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00" w:before="480" w:after="240"/>
        <w:rPr>
          <w:rFonts w:cs="Lucida Sans Unicode"/>
        </w:rPr>
      </w:pPr>
      <w:bookmarkStart w:id="0" w:name="The_Dale-Chall_Word_List"/>
      <w:r>
        <w:rPr>
          <w:rFonts w:cs="Lucida Sans Unicode"/>
        </w:rPr>
        <w:t>The Dale-Chall Word List</w:t>
      </w:r>
      <w:bookmarkEnd w:id="0"/>
    </w:p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A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473"/>
        <w:gridCol w:w="1323"/>
        <w:gridCol w:w="1439"/>
        <w:gridCol w:w="1415"/>
        <w:gridCol w:w="1580"/>
      </w:tblGrid>
      <w:tr>
        <w:trPr/>
        <w:tc>
          <w:tcPr>
            <w:tcW w:w="141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a</w:t>
              <w:br/>
              <w:t>able</w:t>
              <w:br/>
              <w:t>aboard</w:t>
              <w:br/>
              <w:t>about</w:t>
              <w:br/>
              <w:t xml:space="preserve">above </w:t>
              <w:br/>
              <w:t xml:space="preserve">absent </w:t>
              <w:br/>
              <w:t xml:space="preserve">accept </w:t>
              <w:br/>
              <w:t xml:space="preserve">accident </w:t>
              <w:br/>
              <w:t xml:space="preserve">account </w:t>
              <w:br/>
              <w:t xml:space="preserve">ache </w:t>
              <w:br/>
              <w:t xml:space="preserve">aching </w:t>
              <w:br/>
              <w:t xml:space="preserve">acorn </w:t>
              <w:br/>
              <w:t xml:space="preserve">acre </w:t>
              <w:br/>
              <w:t xml:space="preserve">across </w:t>
              <w:br/>
              <w:t xml:space="preserve">act </w:t>
              <w:br/>
              <w:t xml:space="preserve">acts </w:t>
              <w:br/>
              <w:t xml:space="preserve">add </w:t>
              <w:br/>
              <w:t xml:space="preserve">address </w:t>
              <w:br/>
              <w:t xml:space="preserve">admire </w:t>
              <w:br/>
              <w:t xml:space="preserve">adventure </w:t>
              <w:br/>
              <w:t xml:space="preserve">afar </w:t>
            </w:r>
          </w:p>
        </w:tc>
        <w:tc>
          <w:tcPr>
            <w:tcW w:w="147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afraid</w:t>
              <w:br/>
              <w:t xml:space="preserve">after </w:t>
              <w:br/>
              <w:t xml:space="preserve">afternoon </w:t>
              <w:br/>
              <w:t xml:space="preserve">afterward </w:t>
              <w:br/>
              <w:t xml:space="preserve">afterwards </w:t>
              <w:br/>
              <w:t xml:space="preserve">again </w:t>
              <w:br/>
              <w:t>against</w:t>
              <w:br/>
              <w:t xml:space="preserve">age </w:t>
              <w:br/>
              <w:t xml:space="preserve">aged </w:t>
              <w:br/>
              <w:t xml:space="preserve">ago </w:t>
              <w:br/>
              <w:t xml:space="preserve">agree </w:t>
              <w:br/>
              <w:t xml:space="preserve">ah </w:t>
              <w:br/>
              <w:t xml:space="preserve">ahead </w:t>
              <w:br/>
              <w:t xml:space="preserve">aid </w:t>
              <w:br/>
              <w:t xml:space="preserve">aim </w:t>
              <w:br/>
              <w:t xml:space="preserve">air </w:t>
              <w:br/>
              <w:t xml:space="preserve">airfield </w:t>
              <w:br/>
              <w:t xml:space="preserve">airplane </w:t>
              <w:br/>
              <w:t xml:space="preserve">airport </w:t>
              <w:br/>
              <w:t xml:space="preserve">airship </w:t>
              <w:br/>
              <w:t xml:space="preserve">airy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 xml:space="preserve">alarm </w:t>
              <w:br/>
              <w:t xml:space="preserve">alike </w:t>
              <w:br/>
              <w:t xml:space="preserve">alive </w:t>
              <w:br/>
              <w:t xml:space="preserve">all </w:t>
              <w:br/>
              <w:t xml:space="preserve">alley </w:t>
              <w:br/>
              <w:t xml:space="preserve">alligator </w:t>
              <w:br/>
              <w:t xml:space="preserve">allow </w:t>
              <w:br/>
              <w:t xml:space="preserve">almost </w:t>
              <w:br/>
              <w:t xml:space="preserve">alone </w:t>
              <w:br/>
              <w:t xml:space="preserve">along </w:t>
              <w:br/>
              <w:t>aloud</w:t>
              <w:br/>
              <w:t>already</w:t>
              <w:br/>
              <w:t>also</w:t>
              <w:br/>
              <w:t>always</w:t>
              <w:br/>
              <w:t>am</w:t>
              <w:br/>
              <w:t>America</w:t>
              <w:br/>
              <w:t>American</w:t>
              <w:br/>
              <w:t>among</w:t>
              <w:br/>
              <w:t>amount</w:t>
              <w:br/>
              <w:t>an</w:t>
              <w:br/>
              <w:t>an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angel</w:t>
              <w:br/>
              <w:t>anger</w:t>
              <w:br/>
              <w:t>angry</w:t>
              <w:br/>
              <w:t>animal</w:t>
              <w:br/>
              <w:t>another</w:t>
              <w:br/>
              <w:t>answer</w:t>
              <w:br/>
              <w:t>ant</w:t>
              <w:br/>
              <w:t>any</w:t>
              <w:br/>
              <w:t>anybody</w:t>
              <w:br/>
              <w:t>anyhow</w:t>
              <w:br/>
              <w:t>anyone</w:t>
              <w:br/>
              <w:t>anything</w:t>
              <w:br/>
              <w:t>anyway</w:t>
              <w:br/>
              <w:t>anywhere</w:t>
              <w:br/>
              <w:t>apart</w:t>
              <w:br/>
              <w:t>apartment</w:t>
              <w:br/>
              <w:t>ape</w:t>
              <w:br/>
              <w:t>apiece</w:t>
              <w:br/>
              <w:t>appear</w:t>
              <w:br/>
              <w:t>apple</w:t>
              <w:br/>
              <w:t>April</w:t>
            </w:r>
          </w:p>
        </w:tc>
        <w:tc>
          <w:tcPr>
            <w:tcW w:w="141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apron</w:t>
              <w:br/>
              <w:t>are</w:t>
              <w:br/>
              <w:t>aren't</w:t>
              <w:br/>
              <w:t>arise</w:t>
              <w:br/>
              <w:t>arithmetic</w:t>
              <w:br/>
              <w:t>arm</w:t>
              <w:br/>
              <w:t>armful</w:t>
              <w:br/>
              <w:t>army</w:t>
              <w:br/>
              <w:t>arose</w:t>
              <w:br/>
              <w:t>around</w:t>
              <w:br/>
              <w:t>arrange</w:t>
              <w:br/>
              <w:t>arrive</w:t>
              <w:br/>
              <w:t>arrived</w:t>
              <w:br/>
              <w:t>arrow</w:t>
              <w:br/>
              <w:t>art</w:t>
              <w:br/>
              <w:t>artist</w:t>
              <w:br/>
              <w:t>as</w:t>
              <w:br/>
              <w:t>ash</w:t>
              <w:br/>
              <w:t>ashes</w:t>
              <w:br/>
              <w:t>aside</w:t>
              <w:br/>
              <w:t>ask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asleep</w:t>
              <w:br/>
              <w:t>at</w:t>
              <w:br/>
              <w:t>ate</w:t>
              <w:br/>
              <w:t>attack</w:t>
              <w:br/>
              <w:t>attend</w:t>
              <w:br/>
              <w:t>attention</w:t>
              <w:br/>
              <w:t>August</w:t>
              <w:br/>
              <w:t>aunt</w:t>
              <w:br/>
              <w:t>author</w:t>
              <w:br/>
              <w:t>auto</w:t>
              <w:br/>
              <w:t>automobile</w:t>
              <w:br/>
              <w:t>autumn</w:t>
              <w:br/>
              <w:t>avenue</w:t>
              <w:br/>
              <w:t>awake</w:t>
              <w:br/>
              <w:t>awaken</w:t>
              <w:br/>
              <w:t>away</w:t>
              <w:br/>
              <w:t>awful</w:t>
              <w:br/>
              <w:t>awfully</w:t>
              <w:br/>
              <w:t>awhile</w:t>
              <w:br/>
              <w:t>ax</w:t>
              <w:br/>
              <w:t>axe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B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1"/>
        <w:gridCol w:w="1327"/>
        <w:gridCol w:w="1400"/>
        <w:gridCol w:w="1480"/>
        <w:gridCol w:w="1338"/>
        <w:gridCol w:w="1584"/>
      </w:tblGrid>
      <w:tr>
        <w:trPr/>
        <w:tc>
          <w:tcPr>
            <w:tcW w:w="151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baa</w:t>
              <w:br/>
              <w:t>babe</w:t>
              <w:br/>
              <w:t>babies</w:t>
              <w:br/>
              <w:t>back</w:t>
              <w:br/>
              <w:t>background</w:t>
              <w:br/>
              <w:t>backward</w:t>
              <w:br/>
              <w:t>backwards</w:t>
              <w:br/>
              <w:t>bacon</w:t>
              <w:br/>
              <w:t>bad</w:t>
              <w:br/>
              <w:t>badge</w:t>
              <w:br/>
              <w:t>badly</w:t>
              <w:br/>
              <w:t>bag</w:t>
              <w:br/>
              <w:t>bake</w:t>
              <w:br/>
              <w:t>baker</w:t>
              <w:br/>
              <w:t>bakery</w:t>
              <w:br/>
              <w:t>baking</w:t>
              <w:br/>
              <w:t>ball</w:t>
              <w:br/>
              <w:t>balloon</w:t>
              <w:br/>
              <w:t>banana</w:t>
              <w:br/>
              <w:t>band</w:t>
              <w:br/>
              <w:t>bandage</w:t>
              <w:br/>
              <w:t>bang</w:t>
              <w:br/>
              <w:t>banjo</w:t>
              <w:br/>
              <w:t>bank</w:t>
              <w:br/>
              <w:t>banker</w:t>
              <w:br/>
              <w:t>bar</w:t>
              <w:br/>
              <w:t>barber</w:t>
              <w:br/>
              <w:t>bare</w:t>
              <w:br/>
              <w:t>barefoot</w:t>
              <w:br/>
              <w:t>barely</w:t>
              <w:br/>
              <w:t>bark</w:t>
              <w:br/>
              <w:t>barn</w:t>
              <w:br/>
              <w:t>barrel</w:t>
              <w:br/>
              <w:t>base</w:t>
              <w:br/>
              <w:t>baseball</w:t>
              <w:br/>
              <w:t>basement</w:t>
              <w:br/>
              <w:t>basket</w:t>
              <w:br/>
              <w:t>bat</w:t>
              <w:br/>
              <w:t>batch</w:t>
              <w:br/>
              <w:t>bath</w:t>
              <w:br/>
              <w:t>bathe</w:t>
              <w:br/>
              <w:t>bathing</w:t>
              <w:br/>
              <w:t>bathroom</w:t>
              <w:br/>
              <w:t>bathtub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battle</w:t>
              <w:br/>
              <w:t>battleship</w:t>
              <w:br/>
              <w:t>bay</w:t>
              <w:br/>
              <w:t>be</w:t>
              <w:br/>
              <w:t>beach</w:t>
              <w:br/>
              <w:t>bead</w:t>
              <w:br/>
              <w:t>beam</w:t>
              <w:br/>
              <w:t>bean</w:t>
              <w:br/>
              <w:t>bear</w:t>
              <w:br/>
              <w:t>beard</w:t>
              <w:br/>
              <w:t>beast</w:t>
              <w:br/>
              <w:t>beat</w:t>
              <w:br/>
              <w:t>beating</w:t>
              <w:br/>
              <w:t>beautiful</w:t>
              <w:br/>
              <w:t>beautify</w:t>
              <w:br/>
              <w:t>beauty</w:t>
              <w:br/>
              <w:t>became</w:t>
              <w:br/>
              <w:t>because</w:t>
              <w:br/>
              <w:t>become</w:t>
              <w:br/>
              <w:t>becoming</w:t>
              <w:br/>
              <w:t>bed</w:t>
              <w:br/>
              <w:t>bedbug</w:t>
              <w:br/>
              <w:t>bedroom</w:t>
              <w:br/>
              <w:t>bedspread</w:t>
              <w:br/>
              <w:t>bedtime</w:t>
              <w:br/>
              <w:t>bee</w:t>
              <w:br/>
              <w:t>beech</w:t>
              <w:br/>
              <w:t>beef</w:t>
              <w:br/>
              <w:t>beefsteak</w:t>
              <w:br/>
              <w:t>beehive</w:t>
              <w:br/>
              <w:t>been</w:t>
              <w:br/>
              <w:t>beer</w:t>
              <w:br/>
              <w:t>beet</w:t>
              <w:br/>
              <w:t>before</w:t>
              <w:br/>
              <w:t>beg</w:t>
              <w:br/>
              <w:t>began</w:t>
              <w:br/>
              <w:t>beggar</w:t>
              <w:br/>
              <w:t>begged</w:t>
              <w:br/>
              <w:t>begin</w:t>
              <w:br/>
              <w:t>beginning</w:t>
              <w:br/>
              <w:t>begun</w:t>
              <w:br/>
              <w:t>behave</w:t>
              <w:br/>
              <w:t>behind</w:t>
              <w:br/>
              <w:t>being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believe</w:t>
              <w:br/>
              <w:t>bell</w:t>
              <w:br/>
              <w:t>belong</w:t>
              <w:br/>
              <w:t>below</w:t>
              <w:br/>
              <w:t>belt</w:t>
              <w:br/>
              <w:t>bench</w:t>
              <w:br/>
              <w:t>bend</w:t>
              <w:br/>
              <w:t>beneath</w:t>
              <w:br/>
              <w:t>bent</w:t>
              <w:br/>
              <w:t>berries</w:t>
              <w:br/>
              <w:t>berry</w:t>
              <w:br/>
              <w:t>beside</w:t>
              <w:br/>
              <w:t>besides</w:t>
              <w:br/>
              <w:t>best</w:t>
              <w:br/>
              <w:t>bet</w:t>
              <w:br/>
              <w:t>better</w:t>
              <w:br/>
              <w:t>between</w:t>
              <w:br/>
              <w:t>bib</w:t>
              <w:br/>
              <w:t>bible</w:t>
              <w:br/>
              <w:t>bicycle</w:t>
              <w:br/>
              <w:t>bid</w:t>
              <w:br/>
              <w:t>big</w:t>
              <w:br/>
              <w:t>bigger</w:t>
              <w:br/>
              <w:t>bill</w:t>
              <w:br/>
              <w:t>billboard</w:t>
              <w:br/>
              <w:t>bin</w:t>
              <w:br/>
              <w:t>bind</w:t>
              <w:br/>
              <w:t>bird</w:t>
              <w:br/>
              <w:t>birth</w:t>
              <w:br/>
              <w:t>birthday</w:t>
              <w:br/>
              <w:t>biscuit</w:t>
              <w:br/>
              <w:t>bit</w:t>
              <w:br/>
              <w:t>bite</w:t>
              <w:br/>
              <w:t>biting</w:t>
              <w:br/>
              <w:t>bitter</w:t>
              <w:br/>
              <w:t>black</w:t>
              <w:br/>
              <w:t>blackberry</w:t>
              <w:br/>
              <w:t>blackbird</w:t>
              <w:br/>
              <w:t>blackboard</w:t>
              <w:br/>
              <w:t>blackness</w:t>
              <w:br/>
              <w:t>blacksmith</w:t>
              <w:br/>
              <w:t>blame</w:t>
              <w:br/>
              <w:t>blank</w:t>
              <w:br/>
              <w:t>blanket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blast</w:t>
              <w:br/>
              <w:t>blaze</w:t>
              <w:br/>
              <w:t>bleed</w:t>
              <w:br/>
              <w:t>bless</w:t>
              <w:br/>
              <w:t>blessing</w:t>
              <w:br/>
              <w:t>blew</w:t>
              <w:br/>
              <w:t>blind</w:t>
              <w:br/>
              <w:t>blindfold</w:t>
              <w:br/>
              <w:t>blinds</w:t>
              <w:br/>
              <w:t>block</w:t>
              <w:br/>
              <w:t>blood</w:t>
              <w:br/>
              <w:t>bloom</w:t>
              <w:br/>
              <w:t>blossom</w:t>
              <w:br/>
              <w:t>blot</w:t>
              <w:br/>
              <w:t>blow</w:t>
              <w:br/>
              <w:t>blue</w:t>
              <w:br/>
              <w:t>blueberry</w:t>
              <w:br/>
              <w:t>bluebird</w:t>
              <w:br/>
              <w:t>blush</w:t>
              <w:br/>
              <w:t>board</w:t>
              <w:br/>
              <w:t>boast</w:t>
              <w:br/>
              <w:t>boat</w:t>
              <w:br/>
              <w:t>bob</w:t>
              <w:br/>
              <w:t>bobwhite</w:t>
              <w:br/>
              <w:t>bodies</w:t>
              <w:br/>
              <w:t>body</w:t>
              <w:br/>
              <w:t>boil</w:t>
              <w:br/>
              <w:t>boiler</w:t>
              <w:br/>
              <w:t>bold</w:t>
              <w:br/>
              <w:t>bone</w:t>
              <w:br/>
              <w:t>bonnet</w:t>
              <w:br/>
              <w:t>boo</w:t>
              <w:br/>
              <w:t>book</w:t>
              <w:br/>
              <w:t>bookcase</w:t>
              <w:br/>
              <w:t>bookkeeper</w:t>
              <w:br/>
              <w:t>boom</w:t>
              <w:br/>
              <w:t>boot</w:t>
              <w:br/>
              <w:t>born</w:t>
              <w:br/>
              <w:t>borrow</w:t>
              <w:br/>
              <w:t>boss</w:t>
              <w:br/>
              <w:t>both</w:t>
              <w:br/>
              <w:t>bother</w:t>
              <w:br/>
              <w:t>bottle</w:t>
              <w:br/>
              <w:t>bottom</w:t>
            </w:r>
          </w:p>
        </w:tc>
        <w:tc>
          <w:tcPr>
            <w:tcW w:w="1338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bought</w:t>
              <w:br/>
              <w:t>bounce</w:t>
              <w:br/>
              <w:t>bow</w:t>
              <w:br/>
              <w:t>bowl</w:t>
              <w:br/>
              <w:t>bow-wow</w:t>
              <w:br/>
              <w:t>box</w:t>
              <w:br/>
              <w:t>boxcar</w:t>
              <w:br/>
              <w:t>boxer</w:t>
              <w:br/>
              <w:t>boxes</w:t>
              <w:br/>
              <w:t>boy</w:t>
              <w:br/>
              <w:t>boyhood</w:t>
              <w:br/>
              <w:t>bracelet</w:t>
              <w:br/>
              <w:t>brain</w:t>
              <w:br/>
              <w:t>brake</w:t>
              <w:br/>
              <w:t>bran</w:t>
              <w:br/>
              <w:t>branch</w:t>
              <w:br/>
              <w:t>brass</w:t>
              <w:br/>
              <w:t>brave</w:t>
              <w:br/>
              <w:t>bread</w:t>
              <w:br/>
              <w:t>break</w:t>
              <w:br/>
              <w:t>breakfast</w:t>
              <w:br/>
              <w:t>breast</w:t>
              <w:br/>
              <w:t>breath</w:t>
              <w:br/>
              <w:t>breathe</w:t>
              <w:br/>
              <w:t>breeze</w:t>
              <w:br/>
              <w:t>brick</w:t>
              <w:br/>
              <w:t>bride</w:t>
              <w:br/>
              <w:t>bridge</w:t>
              <w:br/>
              <w:t>bright</w:t>
              <w:br/>
              <w:t>brightness</w:t>
              <w:br/>
              <w:t>bring</w:t>
              <w:br/>
              <w:t>broad</w:t>
              <w:br/>
              <w:t>broadcast</w:t>
              <w:br/>
              <w:t>broke</w:t>
              <w:br/>
              <w:t>broken</w:t>
              <w:br/>
              <w:t>brook</w:t>
              <w:br/>
              <w:t>broom</w:t>
              <w:br/>
              <w:t>brother</w:t>
              <w:br/>
              <w:t>brought</w:t>
              <w:br/>
              <w:t>brown</w:t>
              <w:br/>
              <w:t>brush</w:t>
              <w:br/>
              <w:t>bubble</w:t>
              <w:br/>
              <w:t>bucket</w:t>
              <w:br/>
              <w:t>buckl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bud</w:t>
              <w:br/>
              <w:t>buffalo</w:t>
              <w:br/>
              <w:t>bug</w:t>
              <w:br/>
              <w:t>buggy</w:t>
              <w:br/>
              <w:t>build</w:t>
              <w:br/>
              <w:t>building</w:t>
              <w:br/>
              <w:t>built</w:t>
              <w:br/>
              <w:t>bulb</w:t>
              <w:br/>
              <w:t>bull</w:t>
              <w:br/>
              <w:t>bullet</w:t>
              <w:br/>
              <w:t>bum</w:t>
              <w:br/>
              <w:t>bumblebee</w:t>
              <w:br/>
              <w:t>bump</w:t>
              <w:br/>
              <w:t>bun</w:t>
              <w:br/>
              <w:t>bunch</w:t>
              <w:br/>
              <w:t>bundle</w:t>
              <w:br/>
              <w:t>bunny</w:t>
              <w:br/>
              <w:t>burn</w:t>
              <w:br/>
              <w:t>burst</w:t>
              <w:br/>
              <w:t>bury</w:t>
              <w:br/>
              <w:t>bus</w:t>
              <w:br/>
              <w:t>bush</w:t>
              <w:br/>
              <w:t>bushel</w:t>
              <w:br/>
              <w:t>business</w:t>
              <w:br/>
              <w:t>busy</w:t>
              <w:br/>
              <w:t>but</w:t>
              <w:br/>
              <w:t>butcher</w:t>
              <w:br/>
              <w:t>butt</w:t>
              <w:br/>
              <w:t>butter</w:t>
              <w:br/>
              <w:t>buttercup</w:t>
              <w:br/>
              <w:t>butterfly</w:t>
              <w:br/>
              <w:t>buttermilk</w:t>
              <w:br/>
              <w:t>butterscotch</w:t>
              <w:br/>
              <w:t>button</w:t>
              <w:br/>
              <w:t>buttonhole</w:t>
              <w:br/>
              <w:t>buy</w:t>
              <w:br/>
              <w:t>buzz</w:t>
              <w:br/>
              <w:t>by</w:t>
              <w:br/>
              <w:t>bye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C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6"/>
        <w:gridCol w:w="1364"/>
        <w:gridCol w:w="1385"/>
        <w:gridCol w:w="1376"/>
        <w:gridCol w:w="1302"/>
        <w:gridCol w:w="1517"/>
      </w:tblGrid>
      <w:tr>
        <w:trPr/>
        <w:tc>
          <w:tcPr>
            <w:tcW w:w="169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cab</w:t>
              <w:br/>
              <w:t>cabbage</w:t>
              <w:br/>
              <w:t>cabin</w:t>
              <w:br/>
              <w:t>cabinet</w:t>
              <w:br/>
              <w:t>cackle</w:t>
              <w:br/>
              <w:t>cage</w:t>
              <w:br/>
              <w:t>cake</w:t>
              <w:br/>
              <w:t>calendar</w:t>
              <w:br/>
              <w:t>calf</w:t>
              <w:br/>
              <w:t>call</w:t>
              <w:br/>
              <w:t>caller</w:t>
              <w:br/>
              <w:t>calling</w:t>
              <w:br/>
              <w:t>came</w:t>
              <w:br/>
              <w:t>camel</w:t>
              <w:br/>
              <w:t>camp</w:t>
              <w:br/>
              <w:t>campfire</w:t>
              <w:br/>
              <w:t>can</w:t>
              <w:br/>
              <w:t>canal</w:t>
              <w:br/>
              <w:t>canary</w:t>
              <w:br/>
              <w:t>candle</w:t>
              <w:br/>
              <w:t>candlestick</w:t>
              <w:br/>
              <w:t>candy</w:t>
              <w:br/>
              <w:t>cane</w:t>
              <w:br/>
              <w:t>cannon</w:t>
              <w:br/>
              <w:t>cannot</w:t>
              <w:br/>
              <w:t>canoe</w:t>
              <w:br/>
              <w:t>can't</w:t>
              <w:br/>
              <w:t>canyon</w:t>
              <w:br/>
              <w:t>cap</w:t>
              <w:br/>
              <w:t>cape</w:t>
              <w:br/>
              <w:t>capital</w:t>
              <w:br/>
              <w:t>captain</w:t>
              <w:br/>
              <w:t>car</w:t>
              <w:br/>
              <w:t>card</w:t>
              <w:br/>
              <w:t>cardboard</w:t>
              <w:br/>
              <w:t>care</w:t>
              <w:br/>
              <w:t>careful</w:t>
              <w:br/>
              <w:t>careless</w:t>
              <w:br/>
              <w:t>carelessness</w:t>
              <w:br/>
              <w:t>carload</w:t>
              <w:br/>
              <w:t>carpenter</w:t>
              <w:br/>
              <w:t>carpet</w:t>
              <w:br/>
              <w:t>carriage</w:t>
              <w:br/>
              <w:t>carrot</w:t>
              <w:br/>
              <w:t>carry</w:t>
              <w:br/>
              <w:t>cart</w:t>
            </w:r>
          </w:p>
        </w:tc>
        <w:tc>
          <w:tcPr>
            <w:tcW w:w="136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carve</w:t>
              <w:br/>
              <w:t>case</w:t>
              <w:br/>
              <w:t>cash</w:t>
              <w:br/>
              <w:t>cashier</w:t>
              <w:br/>
              <w:t>castle</w:t>
              <w:br/>
              <w:t>cat</w:t>
              <w:br/>
              <w:t>catbird</w:t>
              <w:br/>
              <w:t>catch</w:t>
              <w:br/>
              <w:t>catcher</w:t>
              <w:br/>
              <w:t>caterpillar</w:t>
              <w:br/>
              <w:t>catfish</w:t>
              <w:br/>
              <w:t>catsup</w:t>
              <w:br/>
              <w:t>cattle</w:t>
              <w:br/>
              <w:t>caught</w:t>
              <w:br/>
              <w:t>cause</w:t>
              <w:br/>
              <w:t>cave</w:t>
              <w:br/>
              <w:t>ceiling</w:t>
              <w:br/>
              <w:t>cell</w:t>
              <w:br/>
              <w:t>cellar</w:t>
              <w:br/>
              <w:t>cent</w:t>
              <w:br/>
              <w:t>center</w:t>
              <w:br/>
              <w:t>cereal</w:t>
              <w:br/>
              <w:t>certain</w:t>
              <w:br/>
              <w:t>certainly</w:t>
              <w:br/>
              <w:t>chain</w:t>
              <w:br/>
              <w:t>chair</w:t>
              <w:br/>
              <w:t>chalk</w:t>
              <w:br/>
              <w:t>champion</w:t>
              <w:br/>
              <w:t>chance</w:t>
              <w:br/>
              <w:t>change</w:t>
              <w:br/>
              <w:t>chap</w:t>
              <w:br/>
              <w:t>charge</w:t>
              <w:br/>
              <w:t>charm</w:t>
              <w:br/>
              <w:t>chart</w:t>
              <w:br/>
              <w:t>chase</w:t>
              <w:br/>
              <w:t>chatter</w:t>
              <w:br/>
              <w:t>cheap</w:t>
              <w:br/>
              <w:t>cheat</w:t>
              <w:br/>
              <w:t>check</w:t>
              <w:br/>
              <w:t>checkers</w:t>
              <w:br/>
              <w:t>cheek</w:t>
              <w:br/>
              <w:t>cheer</w:t>
              <w:br/>
              <w:t>cheese</w:t>
              <w:br/>
              <w:t>cherry</w:t>
              <w:br/>
              <w:t>chest</w:t>
              <w:br/>
              <w:t>chew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chick</w:t>
              <w:br/>
              <w:t>chicken</w:t>
              <w:br/>
              <w:t>chief</w:t>
              <w:br/>
              <w:t>child</w:t>
              <w:br/>
              <w:t>childhood</w:t>
              <w:br/>
              <w:t>children</w:t>
              <w:br/>
              <w:t>chill</w:t>
              <w:br/>
              <w:t>chilly</w:t>
              <w:br/>
              <w:t>chimney</w:t>
              <w:br/>
              <w:t>chin</w:t>
              <w:br/>
              <w:t>china</w:t>
              <w:br/>
              <w:t>chip</w:t>
              <w:br/>
              <w:t>chipmunk</w:t>
              <w:br/>
              <w:t>chocolate</w:t>
              <w:br/>
              <w:t>choice</w:t>
              <w:br/>
              <w:t>choose</w:t>
              <w:br/>
              <w:t>chop</w:t>
              <w:br/>
              <w:t>chorus</w:t>
              <w:br/>
              <w:t>chose</w:t>
              <w:br/>
              <w:t>chosen</w:t>
              <w:br/>
              <w:t>christen</w:t>
              <w:br/>
              <w:t>Christmas</w:t>
              <w:br/>
              <w:t>church</w:t>
              <w:br/>
              <w:t>churn</w:t>
              <w:br/>
              <w:t>cigarette</w:t>
              <w:br/>
              <w:t>circle</w:t>
              <w:br/>
              <w:t>circus</w:t>
              <w:br/>
              <w:t>citizen</w:t>
              <w:br/>
              <w:t>city</w:t>
              <w:br/>
              <w:t>clang</w:t>
              <w:br/>
              <w:t>clap</w:t>
              <w:br/>
              <w:t>class</w:t>
              <w:br/>
              <w:t>classmate</w:t>
              <w:br/>
              <w:t>classroom</w:t>
              <w:br/>
              <w:t>claw</w:t>
              <w:br/>
              <w:t>clay</w:t>
              <w:br/>
              <w:t>clean</w:t>
              <w:br/>
              <w:t>cleaner</w:t>
              <w:br/>
              <w:t>clear</w:t>
              <w:br/>
              <w:t>clerk</w:t>
              <w:br/>
              <w:t>clever</w:t>
              <w:br/>
              <w:t>click</w:t>
              <w:br/>
              <w:t>cliff</w:t>
              <w:br/>
              <w:t>climb</w:t>
              <w:br/>
              <w:t>clip</w:t>
              <w:br/>
              <w:t>cloak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clock</w:t>
              <w:br/>
              <w:t>close</w:t>
              <w:br/>
              <w:t>closet</w:t>
              <w:br/>
              <w:t>cloth</w:t>
              <w:br/>
              <w:t>clothes</w:t>
              <w:br/>
              <w:t>clothing</w:t>
              <w:br/>
              <w:t>cloud</w:t>
              <w:br/>
              <w:t>cloudy</w:t>
              <w:br/>
              <w:t>clover</w:t>
              <w:br/>
              <w:t>clown</w:t>
              <w:br/>
              <w:t>club</w:t>
              <w:br/>
              <w:t>cluck</w:t>
              <w:br/>
              <w:t>clump</w:t>
              <w:br/>
              <w:t>coach</w:t>
              <w:br/>
              <w:t>coal</w:t>
              <w:br/>
              <w:t>coast</w:t>
              <w:br/>
              <w:t>coat</w:t>
              <w:br/>
              <w:t>cob</w:t>
              <w:br/>
              <w:t>cobbler</w:t>
              <w:br/>
              <w:t>cocoa</w:t>
              <w:br/>
              <w:t>coconut</w:t>
              <w:br/>
              <w:t>cocoon</w:t>
              <w:br/>
              <w:t>cod</w:t>
              <w:br/>
              <w:t>codfish</w:t>
              <w:br/>
              <w:t>coffee</w:t>
              <w:br/>
              <w:t>coffeepot</w:t>
              <w:br/>
              <w:t>coin</w:t>
              <w:br/>
              <w:t>cold</w:t>
              <w:br/>
              <w:t>collar</w:t>
              <w:br/>
              <w:t>college</w:t>
              <w:br/>
              <w:t>color</w:t>
              <w:br/>
              <w:t>colored</w:t>
              <w:br/>
              <w:t>colt</w:t>
              <w:br/>
              <w:t>column</w:t>
              <w:br/>
              <w:t>comb</w:t>
              <w:br/>
              <w:t>come</w:t>
              <w:br/>
              <w:t>comfort</w:t>
              <w:br/>
              <w:t>comic</w:t>
              <w:br/>
              <w:t>coming</w:t>
              <w:br/>
              <w:t>company</w:t>
              <w:br/>
              <w:t>compare</w:t>
              <w:br/>
              <w:t>conductor</w:t>
              <w:br/>
              <w:t>cone</w:t>
              <w:br/>
              <w:t>connect</w:t>
              <w:br/>
              <w:t>coo</w:t>
              <w:br/>
              <w:t>cook</w:t>
            </w:r>
          </w:p>
        </w:tc>
        <w:tc>
          <w:tcPr>
            <w:tcW w:w="1302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cooked</w:t>
              <w:br/>
              <w:t>cooking</w:t>
              <w:br/>
              <w:t>cookie</w:t>
              <w:br/>
              <w:t>cookies</w:t>
              <w:br/>
              <w:t>cool</w:t>
              <w:br/>
              <w:t>cooler</w:t>
              <w:br/>
              <w:t>coop</w:t>
              <w:br/>
              <w:t>copper</w:t>
              <w:br/>
              <w:t>copy</w:t>
              <w:br/>
              <w:t>cord</w:t>
              <w:br/>
              <w:t>cork</w:t>
              <w:br/>
              <w:t>corn</w:t>
              <w:br/>
              <w:t>corner</w:t>
              <w:br/>
              <w:t>correct</w:t>
              <w:br/>
              <w:t>cost</w:t>
              <w:br/>
              <w:t>cot</w:t>
              <w:br/>
              <w:t>cottage</w:t>
              <w:br/>
              <w:t>cotton</w:t>
              <w:br/>
              <w:t>couch</w:t>
              <w:br/>
              <w:t>cough</w:t>
              <w:br/>
              <w:t>could</w:t>
              <w:br/>
              <w:t>couldn't</w:t>
              <w:br/>
              <w:t>count</w:t>
              <w:br/>
              <w:t>counter</w:t>
              <w:br/>
              <w:t>country</w:t>
              <w:br/>
              <w:t>county</w:t>
              <w:br/>
              <w:t>course</w:t>
              <w:br/>
              <w:t>court</w:t>
              <w:br/>
              <w:t>cousin</w:t>
              <w:br/>
              <w:t>cover</w:t>
              <w:br/>
              <w:t>cow</w:t>
              <w:br/>
              <w:t>coward</w:t>
              <w:br/>
              <w:t>cowardly</w:t>
              <w:br/>
              <w:t>cowboy</w:t>
              <w:br/>
              <w:t>cozy</w:t>
              <w:br/>
              <w:t>crab</w:t>
              <w:br/>
              <w:t>crack</w:t>
              <w:br/>
              <w:t>cracker</w:t>
              <w:br/>
              <w:t>cradle</w:t>
              <w:br/>
              <w:t>cramps</w:t>
              <w:br/>
              <w:t>cranberry</w:t>
              <w:br/>
              <w:t>crank</w:t>
              <w:br/>
              <w:t>cranky</w:t>
              <w:br/>
              <w:t>crash</w:t>
              <w:br/>
              <w:t>crawl</w:t>
              <w:br/>
              <w:t>crazy</w:t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cream</w:t>
              <w:br/>
              <w:t>creamy</w:t>
              <w:br/>
              <w:t>creek</w:t>
              <w:br/>
              <w:t>creep</w:t>
              <w:br/>
              <w:t>crept</w:t>
              <w:br/>
              <w:t>cried</w:t>
              <w:br/>
              <w:t>croak</w:t>
              <w:br/>
              <w:t>crook</w:t>
              <w:br/>
              <w:t>crooked</w:t>
              <w:br/>
              <w:t>crop</w:t>
              <w:br/>
              <w:t>cross</w:t>
              <w:br/>
              <w:t>crossing</w:t>
              <w:br/>
              <w:t>cross-eyed</w:t>
              <w:br/>
              <w:t>crow</w:t>
              <w:br/>
              <w:t>crowd</w:t>
              <w:br/>
              <w:t>crowded</w:t>
              <w:br/>
              <w:t>crown</w:t>
              <w:br/>
              <w:t>cruel</w:t>
              <w:br/>
              <w:t>crumb</w:t>
              <w:br/>
              <w:t>crumble</w:t>
              <w:br/>
              <w:t>crush</w:t>
              <w:br/>
              <w:t>crust</w:t>
              <w:br/>
              <w:t>cry</w:t>
              <w:br/>
              <w:t>cries</w:t>
              <w:br/>
              <w:t>cub</w:t>
              <w:br/>
              <w:t>cuff</w:t>
              <w:br/>
              <w:t>cup</w:t>
              <w:br/>
              <w:t>cuff</w:t>
              <w:br/>
              <w:t>cup</w:t>
              <w:br/>
              <w:t>cupboard</w:t>
              <w:br/>
              <w:t>cupful</w:t>
              <w:br/>
              <w:t>cure</w:t>
              <w:br/>
              <w:t>curl</w:t>
              <w:br/>
              <w:t>curly</w:t>
              <w:br/>
              <w:t>curtain</w:t>
              <w:br/>
              <w:t>curve</w:t>
              <w:br/>
              <w:t>cushion</w:t>
              <w:br/>
              <w:t>custard</w:t>
              <w:br/>
              <w:t>customer</w:t>
              <w:br/>
              <w:t>cut</w:t>
              <w:br/>
              <w:t>cute</w:t>
              <w:br/>
              <w:t>cutting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D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1450"/>
        <w:gridCol w:w="1539"/>
        <w:gridCol w:w="1399"/>
        <w:gridCol w:w="1654"/>
        <w:gridCol w:w="1071"/>
      </w:tblGrid>
      <w:tr>
        <w:trPr/>
        <w:tc>
          <w:tcPr>
            <w:tcW w:w="15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dab</w:t>
              <w:br/>
              <w:t>dad</w:t>
              <w:br/>
              <w:t>daddy</w:t>
              <w:br/>
              <w:t>daily</w:t>
              <w:br/>
              <w:t>dairy</w:t>
              <w:br/>
              <w:t>daisy</w:t>
              <w:br/>
              <w:t>dam</w:t>
              <w:br/>
              <w:t>damage</w:t>
              <w:br/>
              <w:t>dame</w:t>
              <w:br/>
              <w:t>damp</w:t>
              <w:br/>
              <w:t>dance</w:t>
              <w:br/>
              <w:t>dancer</w:t>
              <w:br/>
              <w:t>dancing</w:t>
              <w:br/>
              <w:t>dandy</w:t>
              <w:br/>
              <w:t>danger</w:t>
              <w:br/>
              <w:t>dangerous</w:t>
              <w:br/>
              <w:t>dare</w:t>
              <w:br/>
              <w:t>dark</w:t>
              <w:br/>
              <w:t>darkness</w:t>
              <w:br/>
              <w:t>darling</w:t>
              <w:br/>
              <w:t>darn</w:t>
              <w:br/>
              <w:t>dart</w:t>
              <w:br/>
              <w:t>dash</w:t>
              <w:br/>
              <w:t>date</w:t>
              <w:br/>
              <w:t>daughter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dawn</w:t>
              <w:br/>
              <w:t>day</w:t>
              <w:br/>
              <w:t>daybreak</w:t>
              <w:br/>
              <w:t>daytime</w:t>
              <w:br/>
              <w:t>dead</w:t>
              <w:br/>
              <w:t>deaf</w:t>
              <w:br/>
              <w:t>deal</w:t>
              <w:br/>
              <w:t>dear</w:t>
              <w:br/>
              <w:t>death</w:t>
              <w:br/>
              <w:t>December</w:t>
              <w:br/>
              <w:t>decide</w:t>
              <w:br/>
              <w:t>deck</w:t>
              <w:br/>
              <w:t>deed</w:t>
              <w:br/>
              <w:t>deep</w:t>
              <w:br/>
              <w:t>deer</w:t>
              <w:br/>
              <w:t>defeat</w:t>
              <w:br/>
              <w:t>defend</w:t>
              <w:br/>
              <w:t>defense</w:t>
              <w:br/>
              <w:t>delight</w:t>
              <w:br/>
              <w:t>den</w:t>
              <w:br/>
              <w:t>dentist</w:t>
              <w:br/>
              <w:t>depend</w:t>
              <w:br/>
              <w:t>deposit</w:t>
              <w:br/>
              <w:t>describe</w:t>
              <w:br/>
              <w:t>deser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deserve</w:t>
              <w:br/>
              <w:t>desire</w:t>
              <w:br/>
              <w:t>desk</w:t>
              <w:br/>
              <w:t>destroy</w:t>
              <w:br/>
              <w:t>devil</w:t>
              <w:br/>
              <w:t>dew</w:t>
              <w:br/>
              <w:t>diamond</w:t>
              <w:br/>
              <w:t>did</w:t>
              <w:br/>
              <w:t>didn't</w:t>
              <w:br/>
              <w:t>die</w:t>
              <w:br/>
              <w:t>died</w:t>
              <w:br/>
              <w:t>dies</w:t>
              <w:br/>
              <w:t>difference</w:t>
              <w:br/>
              <w:t>different</w:t>
              <w:br/>
              <w:t>dig</w:t>
              <w:br/>
              <w:t>dim</w:t>
              <w:br/>
              <w:t>dime</w:t>
              <w:br/>
              <w:t>dine</w:t>
              <w:br/>
              <w:t>ding-dong</w:t>
              <w:br/>
              <w:t>dinner</w:t>
              <w:br/>
              <w:t>dip</w:t>
              <w:br/>
              <w:t>direct</w:t>
              <w:br/>
              <w:t>direction</w:t>
              <w:br/>
              <w:t>dirt</w:t>
              <w:br/>
              <w:t>dirty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discover</w:t>
              <w:br/>
              <w:t>dish</w:t>
              <w:br/>
              <w:t>dislike</w:t>
              <w:br/>
              <w:t>dismiss</w:t>
              <w:br/>
              <w:t>ditch</w:t>
              <w:br/>
              <w:t>dive</w:t>
              <w:br/>
              <w:t>diver</w:t>
              <w:br/>
              <w:t>divide</w:t>
              <w:br/>
              <w:t>do</w:t>
              <w:br/>
              <w:t>dock</w:t>
              <w:br/>
              <w:t>doctor</w:t>
              <w:br/>
              <w:t>does</w:t>
              <w:br/>
              <w:t>doesn't</w:t>
              <w:br/>
              <w:t>dog</w:t>
              <w:br/>
              <w:t>doll</w:t>
              <w:br/>
              <w:t>dollar</w:t>
              <w:br/>
              <w:t>dolly</w:t>
              <w:br/>
              <w:t>done</w:t>
              <w:br/>
              <w:t>donkey</w:t>
              <w:br/>
              <w:t>don't</w:t>
              <w:br/>
              <w:t>door</w:t>
              <w:br/>
              <w:t>doorbell</w:t>
              <w:br/>
              <w:t>doorknob</w:t>
              <w:br/>
              <w:t>doorstep</w:t>
              <w:br/>
              <w:t>dope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dot</w:t>
              <w:br/>
              <w:t>double</w:t>
              <w:br/>
              <w:t>dough</w:t>
              <w:br/>
              <w:t>dove</w:t>
              <w:br/>
              <w:t>down</w:t>
              <w:br/>
              <w:t>downstairs</w:t>
              <w:br/>
              <w:t>downtown</w:t>
              <w:br/>
              <w:t>dozen</w:t>
              <w:br/>
              <w:t>drag</w:t>
              <w:br/>
              <w:t>drain</w:t>
              <w:br/>
              <w:t>drank</w:t>
              <w:br/>
              <w:t>draw</w:t>
              <w:br/>
              <w:t>drawer</w:t>
              <w:br/>
              <w:t>draw</w:t>
              <w:br/>
              <w:t>drawing</w:t>
              <w:br/>
              <w:t>dream</w:t>
              <w:br/>
              <w:t>dress</w:t>
              <w:br/>
              <w:t>dresser</w:t>
              <w:br/>
              <w:t>dressmaker</w:t>
              <w:br/>
              <w:t>drew</w:t>
              <w:br/>
              <w:t>dried</w:t>
              <w:br/>
              <w:t>drift</w:t>
              <w:br/>
              <w:t>drill</w:t>
              <w:br/>
              <w:t>drink</w:t>
              <w:br/>
              <w:t>drip</w:t>
            </w:r>
          </w:p>
        </w:tc>
        <w:tc>
          <w:tcPr>
            <w:tcW w:w="107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drive</w:t>
              <w:br/>
              <w:t>driven</w:t>
              <w:br/>
              <w:t>driver</w:t>
              <w:br/>
              <w:t>drop</w:t>
              <w:br/>
              <w:t>drove</w:t>
              <w:br/>
              <w:t>drown</w:t>
              <w:br/>
              <w:t>drowsy</w:t>
              <w:br/>
              <w:t>drub</w:t>
              <w:br/>
              <w:t>drum</w:t>
              <w:br/>
              <w:t>drunk</w:t>
              <w:br/>
              <w:t>dry</w:t>
              <w:br/>
              <w:t>duck</w:t>
              <w:br/>
              <w:t>due</w:t>
              <w:br/>
              <w:t>dug</w:t>
              <w:br/>
              <w:t>dull</w:t>
              <w:br/>
              <w:t>dumb</w:t>
              <w:br/>
              <w:t>dump</w:t>
              <w:br/>
              <w:t>during</w:t>
              <w:br/>
              <w:t>dust</w:t>
              <w:br/>
              <w:t>dusty</w:t>
              <w:br/>
              <w:t>duty</w:t>
              <w:br/>
              <w:t>dwarf</w:t>
              <w:br/>
              <w:t>dwell</w:t>
              <w:br/>
              <w:t>dwelt</w:t>
              <w:br/>
              <w:t>dying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8"/>
        <w:gridCol w:w="1342"/>
        <w:gridCol w:w="1527"/>
        <w:gridCol w:w="1385"/>
        <w:gridCol w:w="1716"/>
        <w:gridCol w:w="1492"/>
      </w:tblGrid>
      <w:tr>
        <w:trPr/>
        <w:tc>
          <w:tcPr>
            <w:tcW w:w="1178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each</w:t>
              <w:br/>
              <w:t>eager</w:t>
              <w:br/>
              <w:t>eagle</w:t>
              <w:br/>
              <w:t>ear</w:t>
              <w:br/>
              <w:t>early</w:t>
              <w:br/>
              <w:t>earn</w:t>
              <w:br/>
              <w:t>earth</w:t>
              <w:br/>
              <w:t>east</w:t>
              <w:br/>
              <w:t>eastern</w:t>
              <w:br/>
              <w:t>easy</w:t>
              <w:br/>
              <w:t>eat</w:t>
              <w:br/>
              <w:t>eaten</w:t>
            </w:r>
          </w:p>
        </w:tc>
        <w:tc>
          <w:tcPr>
            <w:tcW w:w="1342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edge</w:t>
              <w:br/>
              <w:t>egg</w:t>
              <w:br/>
              <w:t>eh</w:t>
              <w:br/>
              <w:t>eight</w:t>
              <w:br/>
              <w:t>eighteen</w:t>
              <w:br/>
              <w:t>eighth</w:t>
              <w:br/>
              <w:t>eighty</w:t>
              <w:br/>
              <w:t>either</w:t>
              <w:br/>
              <w:t>elbow</w:t>
              <w:br/>
              <w:t>elder</w:t>
              <w:br/>
              <w:t>eldest</w:t>
              <w:br/>
              <w:t>electric</w:t>
            </w:r>
          </w:p>
        </w:tc>
        <w:tc>
          <w:tcPr>
            <w:tcW w:w="15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electricity</w:t>
              <w:br/>
              <w:t>elephant</w:t>
              <w:br/>
              <w:t>eleven</w:t>
              <w:br/>
              <w:t>elf</w:t>
              <w:br/>
              <w:t>elm</w:t>
              <w:br/>
              <w:t>else</w:t>
              <w:br/>
              <w:t>elsewhere</w:t>
              <w:br/>
              <w:t>empty</w:t>
              <w:br/>
              <w:t>end</w:t>
              <w:br/>
              <w:t>ending</w:t>
              <w:br/>
              <w:t>enemy</w:t>
              <w:br/>
              <w:t>engine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engineer</w:t>
              <w:br/>
              <w:t>English</w:t>
              <w:br/>
              <w:t>enjoy</w:t>
              <w:br/>
              <w:t>enough</w:t>
              <w:br/>
              <w:t>enter</w:t>
              <w:br/>
              <w:t>envelope</w:t>
              <w:br/>
              <w:t>equal</w:t>
              <w:br/>
              <w:t>erase</w:t>
              <w:br/>
              <w:t>eraser</w:t>
              <w:br/>
              <w:t>errand</w:t>
              <w:br/>
              <w:t>escape</w:t>
              <w:br/>
              <w:t>eve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even</w:t>
              <w:br/>
              <w:t>evening</w:t>
              <w:br/>
              <w:t>ever</w:t>
              <w:br/>
              <w:t>every</w:t>
              <w:br/>
              <w:t>everybody</w:t>
              <w:br/>
              <w:t>everyday</w:t>
              <w:br/>
              <w:t>everyone</w:t>
              <w:br/>
              <w:t>everything</w:t>
              <w:br/>
              <w:t>everywhere</w:t>
              <w:br/>
              <w:t>evil</w:t>
              <w:br/>
              <w:t>exact</w:t>
              <w:br/>
              <w:t>except</w:t>
            </w:r>
          </w:p>
        </w:tc>
        <w:tc>
          <w:tcPr>
            <w:tcW w:w="1492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exchange</w:t>
              <w:br/>
              <w:t>excited</w:t>
              <w:br/>
              <w:t>exciting</w:t>
              <w:br/>
              <w:t>excuse</w:t>
              <w:br/>
              <w:t>exit</w:t>
              <w:br/>
              <w:t>expect</w:t>
              <w:br/>
              <w:t>explain</w:t>
              <w:br/>
              <w:t>extra</w:t>
              <w:br/>
              <w:t>eye</w:t>
              <w:br/>
              <w:t>eyebrow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F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8"/>
        <w:gridCol w:w="1352"/>
        <w:gridCol w:w="1619"/>
        <w:gridCol w:w="1421"/>
        <w:gridCol w:w="1443"/>
        <w:gridCol w:w="1567"/>
      </w:tblGrid>
      <w:tr>
        <w:trPr/>
        <w:tc>
          <w:tcPr>
            <w:tcW w:w="1238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fable</w:t>
              <w:br/>
              <w:t>face</w:t>
              <w:br/>
              <w:t>facing</w:t>
              <w:br/>
              <w:t>fact</w:t>
              <w:br/>
              <w:t>factory</w:t>
              <w:br/>
              <w:t>fail</w:t>
              <w:br/>
              <w:t>faint</w:t>
              <w:br/>
              <w:t>fair</w:t>
              <w:br/>
              <w:t>fairy</w:t>
              <w:br/>
              <w:t>faith</w:t>
              <w:br/>
              <w:t>fake</w:t>
              <w:br/>
              <w:t>fall</w:t>
              <w:br/>
              <w:t>false</w:t>
              <w:br/>
              <w:t>family</w:t>
              <w:br/>
              <w:t>fan</w:t>
              <w:br/>
              <w:t>fancy</w:t>
              <w:br/>
              <w:t>far</w:t>
              <w:br/>
              <w:t>faraway</w:t>
              <w:br/>
              <w:t>fare</w:t>
              <w:br/>
              <w:t>farmer</w:t>
              <w:br/>
              <w:t>farm</w:t>
              <w:br/>
              <w:t>farming</w:t>
              <w:br/>
              <w:t>far-off</w:t>
              <w:br/>
              <w:t>farther</w:t>
              <w:br/>
              <w:t>fashion</w:t>
              <w:br/>
              <w:t>fast</w:t>
              <w:br/>
              <w:t>fasten</w:t>
              <w:br/>
              <w:t>fat</w:t>
              <w:br/>
              <w:t>father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fault</w:t>
              <w:br/>
              <w:t>favor</w:t>
              <w:br/>
              <w:t>favorite</w:t>
              <w:br/>
              <w:t>fear</w:t>
              <w:br/>
              <w:t>feast</w:t>
              <w:br/>
              <w:t>feather</w:t>
              <w:br/>
              <w:t>February</w:t>
              <w:br/>
              <w:t>fed</w:t>
              <w:br/>
              <w:t>feed</w:t>
              <w:br/>
              <w:t>feel</w:t>
              <w:br/>
              <w:t>feet</w:t>
              <w:br/>
              <w:t>fell</w:t>
              <w:br/>
              <w:t>fellow</w:t>
              <w:br/>
              <w:t>felt</w:t>
              <w:br/>
              <w:t>fence</w:t>
              <w:br/>
              <w:t>fever</w:t>
              <w:br/>
              <w:t>few</w:t>
              <w:br/>
              <w:t>fib</w:t>
              <w:br/>
              <w:t>fiddle</w:t>
              <w:br/>
              <w:t>field</w:t>
              <w:br/>
              <w:t>fife</w:t>
              <w:br/>
              <w:t>fifteen</w:t>
              <w:br/>
              <w:t>fifth</w:t>
              <w:br/>
              <w:t>fifty</w:t>
              <w:br/>
              <w:t>fig</w:t>
              <w:br/>
              <w:t>fight</w:t>
              <w:br/>
              <w:t>figure</w:t>
              <w:br/>
              <w:t>file</w:t>
              <w:br/>
              <w:t>fill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film</w:t>
              <w:br/>
              <w:t>finally</w:t>
              <w:br/>
              <w:t>find</w:t>
              <w:br/>
              <w:t>fine</w:t>
              <w:br/>
              <w:t>finger</w:t>
              <w:br/>
              <w:t>finish</w:t>
              <w:br/>
              <w:t>fire</w:t>
              <w:br/>
              <w:t>firearm</w:t>
              <w:br/>
              <w:t>firecracker</w:t>
              <w:br/>
              <w:t>fireplace</w:t>
              <w:br/>
              <w:t>fireworks</w:t>
              <w:br/>
              <w:t>firing</w:t>
              <w:br/>
              <w:t>first</w:t>
              <w:br/>
              <w:t>fish</w:t>
              <w:br/>
              <w:t>fisherman</w:t>
              <w:br/>
              <w:t>fist</w:t>
              <w:br/>
              <w:t>fit</w:t>
              <w:br/>
              <w:t>fits</w:t>
              <w:br/>
              <w:t>five</w:t>
              <w:br/>
              <w:t>fix</w:t>
              <w:br/>
              <w:t>flag</w:t>
              <w:br/>
              <w:t>flake</w:t>
              <w:br/>
              <w:t>flame</w:t>
              <w:br/>
              <w:t>flap</w:t>
              <w:br/>
              <w:t>flash</w:t>
              <w:br/>
              <w:t>flashlight</w:t>
              <w:br/>
              <w:t>flat</w:t>
              <w:br/>
              <w:t>flea</w:t>
              <w:br/>
              <w:t>flesh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flew</w:t>
              <w:br/>
              <w:t>flies</w:t>
              <w:br/>
              <w:t>flight</w:t>
              <w:br/>
              <w:t>flip</w:t>
              <w:br/>
              <w:t>flip-flop</w:t>
              <w:br/>
              <w:t>float</w:t>
              <w:br/>
              <w:t>flock</w:t>
              <w:br/>
              <w:t>flood</w:t>
              <w:br/>
              <w:t>floor</w:t>
              <w:br/>
              <w:t>flop</w:t>
              <w:br/>
              <w:t>flour</w:t>
              <w:br/>
              <w:t>flow</w:t>
              <w:br/>
              <w:t>flower</w:t>
              <w:br/>
              <w:t>flowery</w:t>
              <w:br/>
              <w:t>flutter</w:t>
              <w:br/>
              <w:t>fly</w:t>
              <w:br/>
              <w:t>foam</w:t>
              <w:br/>
              <w:t>fog</w:t>
              <w:br/>
              <w:t>foggy</w:t>
              <w:br/>
              <w:t>fold</w:t>
              <w:br/>
              <w:t>folks</w:t>
              <w:br/>
              <w:t>follow</w:t>
              <w:br/>
              <w:t>following</w:t>
              <w:br/>
              <w:t>fond</w:t>
              <w:br/>
              <w:t>food</w:t>
              <w:br/>
              <w:t>fool</w:t>
              <w:br/>
              <w:t>foolish</w:t>
              <w:br/>
              <w:t>foot</w:t>
              <w:br/>
              <w:t>football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footprint</w:t>
              <w:br/>
              <w:t>for</w:t>
              <w:br/>
              <w:t>forehead</w:t>
              <w:br/>
              <w:t>forest</w:t>
              <w:br/>
              <w:t>forget</w:t>
              <w:br/>
              <w:t>forgive</w:t>
              <w:br/>
              <w:t>forgot</w:t>
              <w:br/>
              <w:t>forgotten</w:t>
              <w:br/>
              <w:t>fork</w:t>
              <w:br/>
              <w:t>form</w:t>
              <w:br/>
              <w:t>fort</w:t>
              <w:br/>
              <w:t>forth</w:t>
              <w:br/>
              <w:t>fortune</w:t>
              <w:br/>
              <w:t>forty</w:t>
              <w:br/>
              <w:t>forward</w:t>
              <w:br/>
              <w:t>fought</w:t>
              <w:br/>
              <w:t>found</w:t>
              <w:br/>
              <w:t>fountain</w:t>
              <w:br/>
              <w:t>four</w:t>
              <w:br/>
              <w:t>fourteen</w:t>
              <w:br/>
              <w:t>fourth</w:t>
              <w:br/>
              <w:t>fox</w:t>
              <w:br/>
              <w:t>frame</w:t>
              <w:br/>
              <w:t>free</w:t>
              <w:br/>
              <w:t>freedom</w:t>
              <w:br/>
              <w:t>freeze</w:t>
              <w:br/>
              <w:t>freight</w:t>
              <w:br/>
              <w:t>French</w:t>
              <w:br/>
              <w:t>fresh</w:t>
            </w:r>
          </w:p>
        </w:tc>
        <w:tc>
          <w:tcPr>
            <w:tcW w:w="156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fret</w:t>
              <w:br/>
              <w:t>Friday</w:t>
              <w:br/>
              <w:t>fried</w:t>
              <w:br/>
              <w:t>friend</w:t>
              <w:br/>
              <w:t>friendly</w:t>
              <w:br/>
              <w:t>friendship</w:t>
              <w:br/>
              <w:t>frighten</w:t>
              <w:br/>
              <w:t>frog</w:t>
              <w:br/>
              <w:t>from</w:t>
              <w:br/>
              <w:t>front</w:t>
              <w:br/>
              <w:t>frost</w:t>
              <w:br/>
              <w:t>frown</w:t>
              <w:br/>
              <w:t>froze</w:t>
              <w:br/>
              <w:t>fruit</w:t>
              <w:br/>
              <w:t>fry</w:t>
              <w:br/>
              <w:t>fudge</w:t>
              <w:br/>
              <w:t>fuel</w:t>
              <w:br/>
              <w:t>full</w:t>
              <w:br/>
              <w:t>fully</w:t>
              <w:br/>
              <w:t>fun</w:t>
              <w:br/>
              <w:t>funny</w:t>
              <w:br/>
              <w:t>fur</w:t>
              <w:br/>
              <w:t>furniture</w:t>
              <w:br/>
              <w:t>further</w:t>
              <w:br/>
              <w:t>fuzzy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G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3"/>
        <w:gridCol w:w="1434"/>
        <w:gridCol w:w="1315"/>
        <w:gridCol w:w="1733"/>
        <w:gridCol w:w="1533"/>
        <w:gridCol w:w="1352"/>
      </w:tblGrid>
      <w:tr>
        <w:trPr/>
        <w:tc>
          <w:tcPr>
            <w:tcW w:w="127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gain</w:t>
              <w:br/>
              <w:t>gallon</w:t>
              <w:br/>
              <w:t>gallop</w:t>
              <w:br/>
              <w:t>game</w:t>
              <w:br/>
              <w:t>gang</w:t>
              <w:br/>
              <w:t>garage</w:t>
              <w:br/>
              <w:t>garbage</w:t>
              <w:br/>
              <w:t>garden</w:t>
              <w:br/>
              <w:t>gas</w:t>
              <w:br/>
              <w:t>gasoline</w:t>
              <w:br/>
              <w:t>gate</w:t>
              <w:br/>
              <w:t>gather</w:t>
              <w:br/>
              <w:t>gave</w:t>
              <w:br/>
              <w:t>gay</w:t>
              <w:br/>
              <w:t>gear</w:t>
              <w:br/>
              <w:t>geese</w:t>
              <w:br/>
              <w:t>general</w:t>
              <w:br/>
              <w:t>gentle</w:t>
              <w:br/>
              <w:t>gentleman</w:t>
              <w:br/>
              <w:t>gentlemen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geography</w:t>
              <w:br/>
              <w:t>get</w:t>
              <w:br/>
              <w:t>getting</w:t>
              <w:br/>
              <w:t>giant</w:t>
              <w:br/>
              <w:t>gift</w:t>
              <w:br/>
              <w:t>gingerbread</w:t>
              <w:br/>
              <w:t>girl</w:t>
              <w:br/>
              <w:t>give</w:t>
              <w:br/>
              <w:t>given</w:t>
              <w:br/>
              <w:t>giving</w:t>
              <w:br/>
              <w:t>glad</w:t>
              <w:br/>
              <w:t>gladly</w:t>
              <w:br/>
              <w:t>glance</w:t>
              <w:br/>
              <w:t>glass</w:t>
              <w:br/>
              <w:t>glasses</w:t>
              <w:br/>
              <w:t>gleam</w:t>
              <w:br/>
              <w:t>glide</w:t>
              <w:br/>
              <w:t>glory</w:t>
              <w:br/>
              <w:t>glove</w:t>
              <w:br/>
              <w:t>glow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glue</w:t>
              <w:br/>
              <w:t>go</w:t>
              <w:br/>
              <w:t>going</w:t>
              <w:br/>
              <w:t>goes</w:t>
              <w:br/>
              <w:t>goal</w:t>
              <w:br/>
              <w:t>goat</w:t>
              <w:br/>
              <w:t>gobble</w:t>
              <w:br/>
              <w:t>God</w:t>
              <w:br/>
              <w:t>god</w:t>
              <w:br/>
              <w:t>godmother</w:t>
              <w:br/>
              <w:t>gold</w:t>
              <w:br/>
              <w:t>golden</w:t>
              <w:br/>
              <w:t>goldfish</w:t>
              <w:br/>
              <w:t>golf</w:t>
              <w:br/>
              <w:t>gone</w:t>
              <w:br/>
              <w:t>good</w:t>
              <w:br/>
              <w:t>goods</w:t>
              <w:br/>
              <w:t>goodbye</w:t>
              <w:br/>
              <w:t>good-by</w:t>
              <w:br/>
              <w:t>goodby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good-bye</w:t>
              <w:br/>
              <w:t>good-looking</w:t>
              <w:br/>
              <w:t>goodness</w:t>
              <w:br/>
              <w:t>goody</w:t>
              <w:br/>
              <w:t>goose</w:t>
              <w:br/>
              <w:t>gooseberry</w:t>
              <w:br/>
              <w:t>got</w:t>
              <w:br/>
              <w:t>govern</w:t>
              <w:br/>
              <w:t>government</w:t>
              <w:br/>
              <w:t>gown</w:t>
              <w:br/>
              <w:t>grab</w:t>
              <w:br/>
              <w:t>gracious</w:t>
              <w:br/>
              <w:t>grade</w:t>
              <w:br/>
              <w:t>grain</w:t>
              <w:br/>
              <w:t>grand</w:t>
              <w:br/>
              <w:t>grandchild</w:t>
              <w:br/>
              <w:t>grandchildren</w:t>
              <w:br/>
              <w:t>granddaughter</w:t>
              <w:br/>
              <w:t>grandfather</w:t>
              <w:br/>
              <w:t>grandma</w:t>
            </w:r>
          </w:p>
        </w:tc>
        <w:tc>
          <w:tcPr>
            <w:tcW w:w="153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grandmother</w:t>
              <w:br/>
              <w:t>grandpa</w:t>
              <w:br/>
              <w:t>grandson</w:t>
              <w:br/>
              <w:t>grandstand</w:t>
              <w:br/>
              <w:t>grape</w:t>
              <w:br/>
              <w:t>grapes</w:t>
              <w:br/>
              <w:t>grapefruit</w:t>
              <w:br/>
              <w:t>grass</w:t>
              <w:br/>
              <w:t>grasshopper</w:t>
              <w:br/>
              <w:t>grateful</w:t>
              <w:br/>
              <w:t>grave</w:t>
              <w:br/>
              <w:t>gravel</w:t>
              <w:br/>
              <w:t>graveyard</w:t>
              <w:br/>
              <w:t>gravy</w:t>
              <w:br/>
              <w:t>gray</w:t>
              <w:br/>
              <w:t>graze</w:t>
              <w:br/>
              <w:t>grease</w:t>
              <w:br/>
              <w:t>great</w:t>
              <w:br/>
              <w:t>green</w:t>
              <w:br/>
              <w:t>greet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grew</w:t>
              <w:br/>
              <w:t>grind</w:t>
              <w:br/>
              <w:t>groan</w:t>
              <w:br/>
              <w:t>grocery</w:t>
              <w:br/>
              <w:t>ground</w:t>
              <w:br/>
              <w:t>group</w:t>
              <w:br/>
              <w:t>grove</w:t>
              <w:br/>
              <w:t>grow</w:t>
              <w:br/>
              <w:t>guard</w:t>
              <w:br/>
              <w:t>guess</w:t>
              <w:br/>
              <w:t>guest</w:t>
              <w:br/>
              <w:t>guide</w:t>
              <w:br/>
              <w:t>gulf</w:t>
              <w:br/>
              <w:t>gum</w:t>
              <w:br/>
              <w:t>gun</w:t>
              <w:br/>
              <w:t>gunpowder</w:t>
              <w:br/>
              <w:t>guy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H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4"/>
        <w:gridCol w:w="1303"/>
        <w:gridCol w:w="1334"/>
        <w:gridCol w:w="1146"/>
        <w:gridCol w:w="1593"/>
        <w:gridCol w:w="1500"/>
      </w:tblGrid>
      <w:tr>
        <w:trPr/>
        <w:tc>
          <w:tcPr>
            <w:tcW w:w="176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ha</w:t>
              <w:br/>
              <w:t>habit</w:t>
              <w:br/>
              <w:t>had</w:t>
              <w:br/>
              <w:t>hadn't</w:t>
              <w:br/>
              <w:t>hail</w:t>
              <w:br/>
              <w:t>hair</w:t>
              <w:br/>
              <w:t>haircut</w:t>
              <w:br/>
              <w:t>hairpin</w:t>
              <w:br/>
              <w:t>half</w:t>
              <w:br/>
              <w:t>hall</w:t>
              <w:br/>
              <w:t>halt</w:t>
              <w:br/>
              <w:t>ham</w:t>
              <w:br/>
              <w:t>hammer</w:t>
              <w:br/>
              <w:t>hand</w:t>
              <w:br/>
              <w:t>handful</w:t>
              <w:br/>
              <w:t>handkerchief</w:t>
              <w:br/>
              <w:t>handle</w:t>
              <w:br/>
              <w:t>handwriting</w:t>
              <w:br/>
              <w:t>hang</w:t>
              <w:br/>
              <w:t>happen</w:t>
              <w:br/>
              <w:t>happily</w:t>
              <w:br/>
              <w:t>happiness</w:t>
              <w:br/>
              <w:t>happy</w:t>
              <w:br/>
              <w:t>harbor</w:t>
              <w:br/>
              <w:t>hard</w:t>
              <w:br/>
              <w:t>hardly</w:t>
              <w:br/>
              <w:t>hardship</w:t>
              <w:br/>
              <w:t>hardware</w:t>
              <w:br/>
              <w:t>hare</w:t>
              <w:br/>
              <w:t>hark</w:t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harm</w:t>
              <w:br/>
              <w:t>harness</w:t>
              <w:br/>
              <w:t>harp</w:t>
              <w:br/>
              <w:t>harvest</w:t>
              <w:br/>
              <w:t>has</w:t>
              <w:br/>
              <w:t>hasn't</w:t>
              <w:br/>
              <w:t>haste</w:t>
              <w:br/>
              <w:t>hasten</w:t>
              <w:br/>
              <w:t>hasty</w:t>
              <w:br/>
              <w:t>hat</w:t>
              <w:br/>
              <w:t>hatch</w:t>
              <w:br/>
              <w:t>hatchet</w:t>
              <w:br/>
              <w:t>hate</w:t>
              <w:br/>
              <w:t>haul</w:t>
              <w:br/>
              <w:t>have</w:t>
              <w:br/>
              <w:t>haven't</w:t>
              <w:br/>
              <w:t>having</w:t>
              <w:br/>
              <w:t>hawk</w:t>
              <w:br/>
              <w:t>hay</w:t>
              <w:br/>
              <w:t>hayfield</w:t>
              <w:br/>
              <w:t>haystack</w:t>
              <w:br/>
              <w:t>he</w:t>
              <w:br/>
              <w:t>head</w:t>
              <w:br/>
              <w:t>headache</w:t>
              <w:br/>
              <w:t>heal</w:t>
              <w:br/>
              <w:t>health</w:t>
              <w:br/>
              <w:t>healthy</w:t>
              <w:br/>
              <w:t>heap</w:t>
              <w:br/>
              <w:t>hear</w:t>
              <w:br/>
              <w:t>hearing</w:t>
            </w:r>
          </w:p>
        </w:tc>
        <w:tc>
          <w:tcPr>
            <w:tcW w:w="133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heard</w:t>
              <w:br/>
              <w:t>heart</w:t>
              <w:br/>
              <w:t>heat</w:t>
              <w:br/>
              <w:t>heater</w:t>
              <w:br/>
              <w:t>heaven</w:t>
              <w:br/>
              <w:t>heavy</w:t>
              <w:br/>
              <w:t>he'd</w:t>
              <w:br/>
              <w:t>heel</w:t>
              <w:br/>
              <w:t>height</w:t>
              <w:br/>
              <w:t>held</w:t>
              <w:br/>
              <w:t>hell</w:t>
              <w:br/>
              <w:t>he'll</w:t>
              <w:br/>
              <w:t>hello</w:t>
              <w:br/>
              <w:t>helmet</w:t>
              <w:br/>
              <w:t>help</w:t>
              <w:br/>
              <w:t>helper</w:t>
              <w:br/>
              <w:t>helpful</w:t>
              <w:br/>
              <w:t>hem</w:t>
              <w:br/>
              <w:t>hen</w:t>
              <w:br/>
              <w:t>henhouse</w:t>
              <w:br/>
              <w:t>her</w:t>
              <w:br/>
              <w:t>hers</w:t>
              <w:br/>
              <w:t>herd</w:t>
              <w:br/>
              <w:t>here</w:t>
              <w:br/>
              <w:t>here's</w:t>
              <w:br/>
              <w:t>hero</w:t>
              <w:br/>
              <w:t>herself</w:t>
              <w:br/>
              <w:t>he's</w:t>
              <w:br/>
              <w:t>hey</w:t>
              <w:br/>
              <w:t>hickory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hid</w:t>
              <w:br/>
              <w:t>hidden</w:t>
              <w:br/>
              <w:t>hide</w:t>
              <w:br/>
              <w:t>high</w:t>
              <w:br/>
              <w:t>highway</w:t>
              <w:br/>
              <w:t>hill</w:t>
              <w:br/>
              <w:t>hillside</w:t>
              <w:br/>
              <w:t>hilltop</w:t>
              <w:br/>
              <w:t>hilly</w:t>
              <w:br/>
              <w:t>him</w:t>
              <w:br/>
              <w:t>himself</w:t>
              <w:br/>
              <w:t>hind</w:t>
              <w:br/>
              <w:t>hint</w:t>
              <w:br/>
              <w:t>hip</w:t>
              <w:br/>
              <w:t>hire</w:t>
              <w:br/>
              <w:t>his</w:t>
              <w:br/>
              <w:t>hiss</w:t>
              <w:br/>
              <w:t>history</w:t>
              <w:br/>
              <w:t>hit</w:t>
              <w:br/>
              <w:t>hitch</w:t>
              <w:br/>
              <w:t>hive</w:t>
              <w:br/>
              <w:t>ho</w:t>
              <w:br/>
              <w:t>hoe</w:t>
              <w:br/>
              <w:t>hog</w:t>
              <w:br/>
              <w:t>hold</w:t>
              <w:br/>
              <w:t>holder</w:t>
              <w:br/>
              <w:t>hole</w:t>
              <w:br/>
              <w:t>holiday</w:t>
              <w:br/>
              <w:t>hollow</w:t>
              <w:br/>
              <w:t>hol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home</w:t>
              <w:br/>
              <w:t>homely</w:t>
              <w:br/>
              <w:t>homesick</w:t>
              <w:br/>
              <w:t>honest</w:t>
              <w:br/>
              <w:t>honey</w:t>
              <w:br/>
              <w:t>honeybee</w:t>
              <w:br/>
              <w:t>honeymoon</w:t>
              <w:br/>
              <w:t>honk</w:t>
              <w:br/>
              <w:t>honor</w:t>
              <w:br/>
              <w:t>hood</w:t>
              <w:br/>
              <w:t>hoof</w:t>
              <w:br/>
              <w:t>hook</w:t>
              <w:br/>
              <w:t>hoop</w:t>
              <w:br/>
              <w:t>hop</w:t>
              <w:br/>
              <w:t>hope</w:t>
              <w:br/>
              <w:t>hopeful</w:t>
              <w:br/>
              <w:t>hopeless</w:t>
              <w:br/>
              <w:t>horn</w:t>
              <w:br/>
              <w:t>horse</w:t>
              <w:br/>
              <w:t>horseback</w:t>
              <w:br/>
              <w:t>horseshoe</w:t>
              <w:br/>
              <w:t>hose</w:t>
              <w:br/>
              <w:t>hospital</w:t>
              <w:br/>
              <w:t>host</w:t>
              <w:br/>
              <w:t>hot</w:t>
              <w:br/>
              <w:t>hotel</w:t>
              <w:br/>
              <w:t>hound</w:t>
              <w:br/>
              <w:t>hour</w:t>
              <w:br/>
              <w:t>house</w:t>
              <w:br/>
              <w:t>housetop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housewife</w:t>
              <w:br/>
              <w:t>housework</w:t>
              <w:br/>
              <w:t>how</w:t>
              <w:br/>
              <w:t>however</w:t>
              <w:br/>
              <w:t>howl</w:t>
              <w:br/>
              <w:t>hug</w:t>
              <w:br/>
              <w:t>huge</w:t>
              <w:br/>
              <w:t>hum</w:t>
              <w:br/>
              <w:t>humble</w:t>
              <w:br/>
              <w:t>hump</w:t>
              <w:br/>
              <w:t>hundred</w:t>
              <w:br/>
              <w:t>hung</w:t>
              <w:br/>
              <w:t>hunger</w:t>
              <w:br/>
              <w:t>hungry</w:t>
              <w:br/>
              <w:t>hunk</w:t>
              <w:br/>
              <w:t>hunt</w:t>
              <w:br/>
              <w:t>hunter</w:t>
              <w:br/>
              <w:t>hurrah</w:t>
              <w:br/>
              <w:t>hurried</w:t>
              <w:br/>
              <w:t>hurry</w:t>
              <w:br/>
              <w:t>hurt</w:t>
              <w:br/>
              <w:t>husband</w:t>
              <w:br/>
              <w:t>hush</w:t>
              <w:br/>
              <w:t>hut</w:t>
              <w:br/>
              <w:t>hymn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I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3"/>
        <w:gridCol w:w="2020"/>
        <w:gridCol w:w="1459"/>
        <w:gridCol w:w="2009"/>
        <w:gridCol w:w="1173"/>
        <w:gridCol w:w="996"/>
      </w:tblGrid>
      <w:tr>
        <w:trPr/>
        <w:tc>
          <w:tcPr>
            <w:tcW w:w="98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I</w:t>
              <w:br/>
              <w:t>ice</w:t>
              <w:br/>
              <w:t>icy</w:t>
              <w:br/>
              <w:t>I'd</w:t>
              <w:br/>
              <w:t>idea</w:t>
              <w:br/>
              <w:t>ideal</w:t>
              <w:br/>
              <w:t>if</w:t>
              <w:br/>
              <w:t>ill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I'll</w:t>
              <w:br/>
              <w:t>I'm</w:t>
              <w:br/>
              <w:t>important</w:t>
              <w:br/>
              <w:t>impossible</w:t>
              <w:br/>
              <w:t>improve</w:t>
              <w:br/>
              <w:t>in</w:t>
              <w:br/>
              <w:t>inch</w:t>
              <w:br/>
              <w:t>inches</w:t>
            </w:r>
          </w:p>
        </w:tc>
        <w:tc>
          <w:tcPr>
            <w:tcW w:w="1459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income</w:t>
              <w:br/>
              <w:t>indeed</w:t>
              <w:br/>
              <w:t>Indian</w:t>
              <w:br/>
              <w:t>indoors</w:t>
              <w:br/>
              <w:t>ink</w:t>
              <w:br/>
              <w:t>inn</w:t>
              <w:br/>
              <w:t>insect</w:t>
              <w:br/>
              <w:t>insid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instant</w:t>
              <w:br/>
              <w:t>instead</w:t>
              <w:br/>
              <w:t>insult</w:t>
              <w:br/>
              <w:t>intend</w:t>
              <w:br/>
              <w:t>interested</w:t>
              <w:br/>
              <w:t>interesting</w:t>
              <w:br/>
              <w:t>into</w:t>
              <w:br/>
              <w:t>invit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iron</w:t>
              <w:br/>
              <w:t>is</w:t>
              <w:br/>
              <w:t>island</w:t>
              <w:br/>
              <w:t>isn't</w:t>
              <w:br/>
              <w:t>it</w:t>
              <w:br/>
              <w:t>its</w:t>
              <w:br/>
              <w:t>it's</w:t>
              <w:br/>
              <w:t>itself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I've</w:t>
              <w:br/>
              <w:t>ivory</w:t>
              <w:br/>
              <w:t>ivy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J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5"/>
        <w:gridCol w:w="1666"/>
        <w:gridCol w:w="1401"/>
        <w:gridCol w:w="1626"/>
        <w:gridCol w:w="1306"/>
        <w:gridCol w:w="1026"/>
      </w:tblGrid>
      <w:tr>
        <w:trPr/>
        <w:tc>
          <w:tcPr>
            <w:tcW w:w="161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jacket</w:t>
              <w:br/>
              <w:t>jacks</w:t>
              <w:br/>
              <w:t>jail</w:t>
              <w:br/>
              <w:t>jam</w:t>
              <w:br/>
              <w:t>January</w:t>
              <w:br/>
              <w:t>jar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jaw</w:t>
              <w:br/>
              <w:t>jay</w:t>
              <w:br/>
              <w:t>jelly</w:t>
              <w:br/>
              <w:t>jellyfish</w:t>
              <w:br/>
              <w:t>jerk</w:t>
              <w:br/>
              <w:t>jig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job</w:t>
              <w:br/>
              <w:t>jockey</w:t>
              <w:br/>
              <w:t>join</w:t>
              <w:br/>
              <w:t>joke</w:t>
              <w:br/>
              <w:t>joking</w:t>
              <w:br/>
              <w:t>jolly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journey</w:t>
              <w:br/>
              <w:t>joy</w:t>
              <w:br/>
              <w:t>joyful</w:t>
              <w:br/>
              <w:t>joyous</w:t>
              <w:br/>
              <w:t>judge</w:t>
              <w:br/>
              <w:t>jug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juice</w:t>
              <w:br/>
              <w:t>juicy</w:t>
              <w:br/>
              <w:t>July</w:t>
              <w:br/>
              <w:t>jump</w:t>
              <w:br/>
              <w:t>June</w:t>
              <w:br/>
              <w:t>junior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junk</w:t>
              <w:br/>
              <w:t>just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K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4"/>
        <w:gridCol w:w="1191"/>
        <w:gridCol w:w="1855"/>
        <w:gridCol w:w="1553"/>
        <w:gridCol w:w="1364"/>
        <w:gridCol w:w="1433"/>
      </w:tblGrid>
      <w:tr>
        <w:trPr/>
        <w:tc>
          <w:tcPr>
            <w:tcW w:w="124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keen</w:t>
              <w:br/>
              <w:t>keep</w:t>
              <w:br/>
              <w:t>kept</w:t>
              <w:br/>
              <w:t>kettle</w:t>
              <w:br/>
              <w:t>key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kick</w:t>
              <w:br/>
              <w:t>kid</w:t>
              <w:br/>
              <w:t>kill</w:t>
              <w:br/>
              <w:t>killed</w:t>
              <w:br/>
              <w:t>kind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kindly</w:t>
              <w:br/>
              <w:t>kindness</w:t>
              <w:br/>
              <w:t>king</w:t>
              <w:br/>
              <w:t>kingdom</w:t>
              <w:br/>
              <w:t>kiss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kitchen</w:t>
              <w:br/>
              <w:t>kite</w:t>
              <w:br/>
              <w:t>kitten</w:t>
              <w:br/>
              <w:t>kitty</w:t>
              <w:br/>
              <w:t>knee</w:t>
            </w:r>
          </w:p>
        </w:tc>
        <w:tc>
          <w:tcPr>
            <w:tcW w:w="136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kneel</w:t>
              <w:br/>
              <w:t>knew</w:t>
              <w:br/>
              <w:t>knife</w:t>
              <w:br/>
              <w:t>knit</w:t>
              <w:br/>
              <w:t>knives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knob</w:t>
              <w:br/>
              <w:t>knock</w:t>
              <w:br/>
              <w:t>knot</w:t>
              <w:br/>
              <w:t>know</w:t>
              <w:br/>
              <w:t>known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L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227"/>
        <w:gridCol w:w="1563"/>
        <w:gridCol w:w="1454"/>
        <w:gridCol w:w="1735"/>
        <w:gridCol w:w="1179"/>
      </w:tblGrid>
      <w:tr>
        <w:trPr/>
        <w:tc>
          <w:tcPr>
            <w:tcW w:w="1482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lace</w:t>
              <w:br/>
              <w:t>lad</w:t>
              <w:br/>
              <w:t>ladder</w:t>
              <w:br/>
              <w:t>ladies</w:t>
              <w:br/>
              <w:t>lady</w:t>
              <w:br/>
              <w:t>laid</w:t>
              <w:br/>
              <w:t>lake</w:t>
              <w:br/>
              <w:t>lamb</w:t>
              <w:br/>
              <w:t>lame</w:t>
              <w:br/>
              <w:t>lamp</w:t>
              <w:br/>
              <w:t>land</w:t>
              <w:br/>
              <w:t>lane</w:t>
              <w:br/>
              <w:t>language</w:t>
              <w:br/>
              <w:t>lantern</w:t>
              <w:br/>
              <w:t>lap</w:t>
              <w:br/>
              <w:t>lard</w:t>
              <w:br/>
              <w:t>large</w:t>
              <w:br/>
              <w:t>lash</w:t>
              <w:br/>
              <w:t>lass</w:t>
              <w:br/>
              <w:t>last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late</w:t>
              <w:br/>
              <w:t>laugh</w:t>
              <w:br/>
              <w:t>laundry</w:t>
              <w:br/>
              <w:t>law</w:t>
              <w:br/>
              <w:t>lawn</w:t>
              <w:br/>
              <w:t>lawyer</w:t>
              <w:br/>
              <w:t>lay</w:t>
              <w:br/>
              <w:t>lazy</w:t>
              <w:br/>
              <w:t>lead</w:t>
              <w:br/>
              <w:t>leader</w:t>
              <w:br/>
              <w:t>leaf</w:t>
              <w:br/>
              <w:t>leak</w:t>
              <w:br/>
              <w:t>lean</w:t>
              <w:br/>
              <w:t>leap</w:t>
              <w:br/>
              <w:t>learn</w:t>
              <w:br/>
              <w:t>learned</w:t>
              <w:br/>
              <w:t>least</w:t>
              <w:br/>
              <w:t>leather</w:t>
              <w:br/>
              <w:t>leave</w:t>
              <w:br/>
              <w:t>leaving</w:t>
            </w:r>
          </w:p>
        </w:tc>
        <w:tc>
          <w:tcPr>
            <w:tcW w:w="156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led</w:t>
              <w:br/>
              <w:t>left</w:t>
              <w:br/>
              <w:t>leg</w:t>
              <w:br/>
              <w:t>lemon</w:t>
              <w:br/>
              <w:t>lemonade</w:t>
              <w:br/>
              <w:t>lend</w:t>
              <w:br/>
              <w:t>length</w:t>
              <w:br/>
              <w:t>less</w:t>
              <w:br/>
              <w:t>lesson</w:t>
              <w:br/>
              <w:t>let</w:t>
              <w:br/>
              <w:t>let's</w:t>
              <w:br/>
              <w:t>letter</w:t>
              <w:br/>
              <w:t>letting</w:t>
              <w:br/>
              <w:t>lettuce</w:t>
              <w:br/>
              <w:t>level</w:t>
              <w:br/>
              <w:t>liberty</w:t>
              <w:br/>
              <w:t>library</w:t>
              <w:br/>
              <w:t>lice</w:t>
              <w:br/>
              <w:t>lick</w:t>
              <w:br/>
              <w:t>lid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lie</w:t>
              <w:br/>
              <w:t>life</w:t>
              <w:br/>
              <w:t>lift</w:t>
              <w:br/>
              <w:t>light</w:t>
              <w:br/>
              <w:t>lightness</w:t>
              <w:br/>
              <w:t>lightning</w:t>
              <w:br/>
              <w:t>like</w:t>
              <w:br/>
              <w:t>likely</w:t>
              <w:br/>
              <w:t>liking</w:t>
              <w:br/>
              <w:t>lily</w:t>
              <w:br/>
              <w:t>limb</w:t>
              <w:br/>
              <w:t>lime</w:t>
              <w:br/>
              <w:t>limp</w:t>
              <w:br/>
              <w:t>line</w:t>
              <w:br/>
              <w:t>linen</w:t>
              <w:br/>
              <w:t>lion</w:t>
              <w:br/>
              <w:t>lip</w:t>
              <w:br/>
              <w:t>list</w:t>
              <w:br/>
              <w:t>listen</w:t>
              <w:br/>
              <w:t>lit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little</w:t>
              <w:br/>
              <w:t>live</w:t>
              <w:br/>
              <w:t>lives</w:t>
              <w:br/>
              <w:t>lively</w:t>
              <w:br/>
              <w:t>liver</w:t>
              <w:br/>
              <w:t>living</w:t>
              <w:br/>
              <w:t>lizard</w:t>
              <w:br/>
              <w:t>load</w:t>
              <w:br/>
              <w:t>loaf</w:t>
              <w:br/>
              <w:t>loan</w:t>
              <w:br/>
              <w:t>loaves</w:t>
              <w:br/>
              <w:t>lock</w:t>
              <w:br/>
              <w:t>locomotive</w:t>
              <w:br/>
              <w:t>log</w:t>
              <w:br/>
              <w:t>lone</w:t>
              <w:br/>
              <w:t>lonely</w:t>
              <w:br/>
              <w:t>lonesome</w:t>
              <w:br/>
              <w:t>long</w:t>
              <w:br/>
              <w:t>look</w:t>
              <w:br/>
              <w:t>lookout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loop</w:t>
              <w:br/>
              <w:t>loose</w:t>
              <w:br/>
              <w:t>lord</w:t>
              <w:br/>
              <w:t>lose</w:t>
              <w:br/>
              <w:t>loser</w:t>
              <w:br/>
              <w:t>loss</w:t>
              <w:br/>
              <w:t>lost</w:t>
              <w:br/>
              <w:t>lot</w:t>
              <w:br/>
              <w:t>loud</w:t>
              <w:br/>
              <w:t>love</w:t>
              <w:br/>
              <w:t>lovely</w:t>
              <w:br/>
              <w:t>lover</w:t>
              <w:br/>
              <w:t>low</w:t>
              <w:br/>
              <w:t>luck</w:t>
              <w:br/>
              <w:t>lucky</w:t>
              <w:br/>
              <w:t>lumber</w:t>
              <w:br/>
              <w:t>lump</w:t>
              <w:br/>
              <w:t>lunch</w:t>
              <w:br/>
              <w:t>lying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M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8"/>
        <w:gridCol w:w="1383"/>
        <w:gridCol w:w="1401"/>
        <w:gridCol w:w="1397"/>
        <w:gridCol w:w="1573"/>
        <w:gridCol w:w="1288"/>
      </w:tblGrid>
      <w:tr>
        <w:trPr/>
        <w:tc>
          <w:tcPr>
            <w:tcW w:w="1598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ma</w:t>
              <w:br/>
              <w:t>machine</w:t>
              <w:br/>
              <w:t>machinery</w:t>
              <w:br/>
              <w:t>mad</w:t>
              <w:br/>
              <w:t>made</w:t>
              <w:br/>
              <w:t>magazine</w:t>
              <w:br/>
              <w:t>magic</w:t>
              <w:br/>
              <w:t>maid</w:t>
              <w:br/>
              <w:t>mail</w:t>
              <w:br/>
              <w:t>mailbox</w:t>
              <w:br/>
              <w:t>mailman</w:t>
              <w:br/>
              <w:t>major</w:t>
              <w:br/>
              <w:t>make</w:t>
              <w:br/>
              <w:t>making</w:t>
              <w:br/>
              <w:t>male</w:t>
              <w:br/>
              <w:t>mama</w:t>
              <w:br/>
              <w:t>mamma</w:t>
              <w:br/>
              <w:t>man</w:t>
              <w:br/>
              <w:t>manager</w:t>
              <w:br/>
              <w:t>mane</w:t>
              <w:br/>
              <w:t>manger</w:t>
              <w:br/>
              <w:t>many</w:t>
              <w:br/>
              <w:t>map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maple</w:t>
              <w:br/>
              <w:t>marble</w:t>
              <w:br/>
              <w:t>march</w:t>
              <w:br/>
              <w:t>March</w:t>
              <w:br/>
              <w:t>mare</w:t>
              <w:br/>
              <w:t>mark</w:t>
              <w:br/>
              <w:t>market</w:t>
              <w:br/>
              <w:t>marriage</w:t>
              <w:br/>
              <w:t>married</w:t>
              <w:br/>
              <w:t>marry</w:t>
              <w:br/>
              <w:t>mask</w:t>
              <w:br/>
              <w:t>mast</w:t>
              <w:br/>
              <w:t>master</w:t>
              <w:br/>
              <w:t>mat</w:t>
              <w:br/>
              <w:t>match</w:t>
              <w:br/>
              <w:t>matter</w:t>
              <w:br/>
              <w:t>mattress</w:t>
              <w:br/>
              <w:t>may</w:t>
              <w:br/>
              <w:t>May</w:t>
              <w:br/>
              <w:t>maybe</w:t>
              <w:br/>
              <w:t>mayor</w:t>
              <w:br/>
              <w:t>maypole</w:t>
              <w:br/>
              <w:t>me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meadow</w:t>
              <w:br/>
              <w:t>meal</w:t>
              <w:br/>
              <w:t>mean</w:t>
              <w:br/>
              <w:t>means</w:t>
              <w:br/>
              <w:t>meant</w:t>
              <w:br/>
              <w:t>measure</w:t>
              <w:br/>
              <w:t>meat</w:t>
              <w:br/>
              <w:t>medicine</w:t>
              <w:br/>
              <w:t>meet</w:t>
              <w:br/>
              <w:t>meeting</w:t>
              <w:br/>
              <w:t>melt</w:t>
              <w:br/>
              <w:t>member</w:t>
              <w:br/>
              <w:t>men</w:t>
              <w:br/>
              <w:t>mend</w:t>
              <w:br/>
              <w:t>meow</w:t>
              <w:br/>
              <w:t>merry</w:t>
              <w:br/>
              <w:t>mess</w:t>
              <w:br/>
              <w:t>message</w:t>
              <w:br/>
              <w:t>met</w:t>
              <w:br/>
              <w:t>metal</w:t>
              <w:br/>
              <w:t>mew</w:t>
              <w:br/>
              <w:t>mice</w:t>
              <w:br/>
              <w:t>middl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midnight</w:t>
              <w:br/>
              <w:t>might</w:t>
              <w:br/>
              <w:t>mighty</w:t>
              <w:br/>
              <w:t>mile</w:t>
              <w:br/>
              <w:t>milk</w:t>
              <w:br/>
              <w:t>milkman</w:t>
              <w:br/>
              <w:t>mill</w:t>
              <w:br/>
              <w:t>miler</w:t>
              <w:br/>
              <w:t>million</w:t>
              <w:br/>
              <w:t>mind</w:t>
              <w:br/>
              <w:t>mine</w:t>
              <w:br/>
              <w:t>miner</w:t>
              <w:br/>
              <w:t>mint</w:t>
              <w:br/>
              <w:t>minute</w:t>
              <w:br/>
              <w:t>mirror</w:t>
              <w:br/>
              <w:t>mischief</w:t>
              <w:br/>
              <w:t>miss</w:t>
              <w:br/>
              <w:t>Miss</w:t>
              <w:br/>
              <w:t>misspell</w:t>
              <w:br/>
              <w:t>mistake</w:t>
              <w:br/>
              <w:t>misty</w:t>
              <w:br/>
              <w:t>mitt</w:t>
              <w:br/>
              <w:t>mitten</w:t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mix</w:t>
              <w:br/>
              <w:t>moment</w:t>
              <w:br/>
              <w:t>Monday</w:t>
              <w:br/>
              <w:t>money</w:t>
              <w:br/>
              <w:t>monkey</w:t>
              <w:br/>
              <w:t>month</w:t>
              <w:br/>
              <w:t>moo</w:t>
              <w:br/>
              <w:t>moon</w:t>
              <w:br/>
              <w:t>moonlight</w:t>
              <w:br/>
              <w:t>moose</w:t>
              <w:br/>
              <w:t>mop</w:t>
              <w:br/>
              <w:t>more</w:t>
              <w:br/>
              <w:t>morning</w:t>
              <w:br/>
              <w:t>morrow</w:t>
              <w:br/>
              <w:t>moss</w:t>
              <w:br/>
              <w:t>most</w:t>
              <w:br/>
              <w:t>mostly</w:t>
              <w:br/>
              <w:t>mother</w:t>
              <w:br/>
              <w:t>motor</w:t>
              <w:br/>
              <w:t>mount</w:t>
              <w:br/>
              <w:t>mountain</w:t>
              <w:br/>
              <w:t>mouse</w:t>
              <w:br/>
              <w:t>mouth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move</w:t>
              <w:br/>
              <w:t>movie</w:t>
              <w:br/>
              <w:t>movies</w:t>
              <w:br/>
              <w:t>moving</w:t>
              <w:br/>
              <w:t>mow</w:t>
              <w:br/>
              <w:t>Mr.</w:t>
              <w:br/>
              <w:t>Mrs.</w:t>
              <w:br/>
              <w:t>much</w:t>
              <w:br/>
              <w:t>mud</w:t>
              <w:br/>
              <w:t>muddy</w:t>
              <w:br/>
              <w:t>mug</w:t>
              <w:br/>
              <w:t>mule</w:t>
              <w:br/>
              <w:t>multiply</w:t>
              <w:br/>
              <w:t>murder</w:t>
              <w:br/>
              <w:t>music</w:t>
              <w:br/>
              <w:t>must</w:t>
              <w:br/>
              <w:t>my</w:t>
              <w:br/>
              <w:t>myself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N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4"/>
        <w:gridCol w:w="1903"/>
        <w:gridCol w:w="1481"/>
        <w:gridCol w:w="1461"/>
        <w:gridCol w:w="1217"/>
        <w:gridCol w:w="1424"/>
      </w:tblGrid>
      <w:tr>
        <w:trPr/>
        <w:tc>
          <w:tcPr>
            <w:tcW w:w="115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nail</w:t>
              <w:br/>
              <w:t>name</w:t>
              <w:br/>
              <w:t>nap</w:t>
              <w:br/>
              <w:t>napkin</w:t>
              <w:br/>
              <w:t>narrow</w:t>
              <w:br/>
              <w:t>nasty</w:t>
              <w:br/>
              <w:t>naughty</w:t>
              <w:br/>
              <w:t>navy</w:t>
              <w:br/>
              <w:t>near</w:t>
              <w:br/>
              <w:t>nearby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nearly</w:t>
              <w:br/>
              <w:t>neat</w:t>
              <w:br/>
              <w:t>neck</w:t>
              <w:br/>
              <w:t>necktie</w:t>
              <w:br/>
              <w:t>need</w:t>
              <w:br/>
              <w:t>needle</w:t>
              <w:br/>
              <w:t>needn't</w:t>
              <w:br/>
              <w:t>Negro</w:t>
              <w:br/>
              <w:t>neighbor</w:t>
              <w:br/>
              <w:t>neighborhood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neither</w:t>
              <w:br/>
              <w:t>nerve</w:t>
              <w:br/>
              <w:t>nest</w:t>
              <w:br/>
              <w:t>net</w:t>
              <w:br/>
              <w:t>never</w:t>
              <w:br/>
              <w:t>nevermore</w:t>
              <w:br/>
              <w:t>new</w:t>
              <w:br/>
              <w:t>news</w:t>
              <w:br/>
              <w:t>newspaper</w:t>
              <w:br/>
              <w:t>next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nibble</w:t>
              <w:br/>
              <w:t>nice</w:t>
              <w:br/>
              <w:t>nickel</w:t>
              <w:br/>
              <w:t>night</w:t>
              <w:br/>
              <w:t>nightgown</w:t>
              <w:br/>
              <w:t>nine</w:t>
              <w:br/>
              <w:t>nineteen</w:t>
              <w:br/>
              <w:t>ninety</w:t>
              <w:br/>
              <w:t>no</w:t>
              <w:br/>
              <w:t>nobody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nod</w:t>
              <w:br/>
              <w:t>noise</w:t>
              <w:br/>
              <w:t>noisy</w:t>
              <w:br/>
              <w:t>none</w:t>
              <w:br/>
              <w:t>noon</w:t>
              <w:br/>
              <w:t>nor</w:t>
              <w:br/>
              <w:t>north</w:t>
              <w:br/>
              <w:t>northern</w:t>
              <w:br/>
              <w:t>nose</w:t>
              <w:br/>
              <w:t>not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note</w:t>
              <w:br/>
              <w:t>nothing</w:t>
              <w:br/>
              <w:t>notice</w:t>
              <w:br/>
              <w:t>November</w:t>
              <w:br/>
              <w:t>now</w:t>
              <w:br/>
              <w:t>nowhere</w:t>
              <w:br/>
              <w:t>number</w:t>
              <w:br/>
              <w:t>nurse</w:t>
              <w:br/>
              <w:t>nut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O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144"/>
        <w:gridCol w:w="1223"/>
        <w:gridCol w:w="1505"/>
        <w:gridCol w:w="1483"/>
        <w:gridCol w:w="1010"/>
      </w:tblGrid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oak</w:t>
              <w:br/>
              <w:t>oar</w:t>
              <w:br/>
              <w:t>oatmeal</w:t>
              <w:br/>
              <w:t>oats</w:t>
              <w:br/>
              <w:t>obey</w:t>
              <w:br/>
              <w:t>ocean</w:t>
              <w:br/>
              <w:t>o'clock</w:t>
              <w:br/>
              <w:t>October</w:t>
              <w:br/>
              <w:t>odd</w:t>
              <w:br/>
              <w:t>of</w:t>
              <w:br/>
              <w:t>off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offer</w:t>
              <w:br/>
              <w:t>office</w:t>
              <w:br/>
              <w:t>officer</w:t>
              <w:br/>
              <w:t>often</w:t>
              <w:br/>
              <w:t>oh</w:t>
              <w:br/>
              <w:t>oil</w:t>
              <w:br/>
              <w:t>old</w:t>
              <w:br/>
              <w:t>old-fashioned</w:t>
              <w:br/>
              <w:t>on</w:t>
              <w:br/>
              <w:t>once</w:t>
              <w:br/>
              <w:t>on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onion</w:t>
              <w:br/>
              <w:t>only</w:t>
              <w:br/>
              <w:t>onward</w:t>
              <w:br/>
              <w:t>open</w:t>
              <w:br/>
              <w:t>or</w:t>
              <w:br/>
              <w:t>orange</w:t>
              <w:br/>
              <w:t>orchard</w:t>
              <w:br/>
              <w:t>order</w:t>
              <w:br/>
              <w:t>ore</w:t>
              <w:br/>
              <w:t>organ</w:t>
              <w:br/>
              <w:t>other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otherwise</w:t>
              <w:br/>
              <w:t>ouch</w:t>
              <w:br/>
              <w:t>ought</w:t>
              <w:br/>
              <w:t>our</w:t>
              <w:br/>
              <w:t>ours</w:t>
              <w:br/>
              <w:t>ourselves</w:t>
              <w:br/>
              <w:t>out</w:t>
              <w:br/>
              <w:t>outdoors</w:t>
              <w:br/>
              <w:t>outfit</w:t>
              <w:br/>
              <w:t>outlaw</w:t>
              <w:br/>
              <w:t>outline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outside</w:t>
              <w:br/>
              <w:t>outward</w:t>
              <w:br/>
              <w:t>oven</w:t>
              <w:br/>
              <w:t>over</w:t>
              <w:br/>
              <w:t>overalls</w:t>
              <w:br/>
              <w:t>overcoat</w:t>
              <w:br/>
              <w:t>overeat</w:t>
              <w:br/>
              <w:t>overhead</w:t>
              <w:br/>
              <w:t>overhear</w:t>
              <w:br/>
              <w:t>overnight</w:t>
              <w:br/>
              <w:t>overtur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owe</w:t>
              <w:br/>
              <w:t>owing</w:t>
              <w:br/>
              <w:t>owl</w:t>
              <w:br/>
              <w:t>own</w:t>
              <w:br/>
              <w:t>owner</w:t>
              <w:br/>
              <w:t>ox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P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8"/>
        <w:gridCol w:w="1478"/>
        <w:gridCol w:w="1659"/>
        <w:gridCol w:w="1682"/>
        <w:gridCol w:w="1282"/>
        <w:gridCol w:w="1311"/>
      </w:tblGrid>
      <w:tr>
        <w:trPr/>
        <w:tc>
          <w:tcPr>
            <w:tcW w:w="1228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pa</w:t>
              <w:br/>
              <w:t>pace</w:t>
              <w:br/>
              <w:t>pack</w:t>
              <w:br/>
              <w:t>package</w:t>
              <w:br/>
              <w:t>pad</w:t>
              <w:br/>
              <w:t>page</w:t>
              <w:br/>
              <w:t>paid</w:t>
              <w:br/>
              <w:t>pail</w:t>
              <w:br/>
              <w:t>pain</w:t>
              <w:br/>
              <w:t>painful</w:t>
              <w:br/>
              <w:t>paint</w:t>
              <w:br/>
              <w:t>painter</w:t>
              <w:br/>
              <w:t>painting</w:t>
              <w:br/>
              <w:t>pair</w:t>
              <w:br/>
              <w:t>pal</w:t>
              <w:br/>
              <w:t>palace</w:t>
              <w:br/>
              <w:t>pale</w:t>
              <w:br/>
              <w:t>pan</w:t>
              <w:br/>
              <w:t>pancake</w:t>
              <w:br/>
              <w:t>pane</w:t>
              <w:br/>
              <w:t>pansy</w:t>
              <w:br/>
              <w:t>pants</w:t>
              <w:br/>
              <w:t>papa</w:t>
              <w:br/>
              <w:t>paper</w:t>
              <w:br/>
              <w:t>parade</w:t>
              <w:br/>
              <w:t>pardon</w:t>
              <w:br/>
              <w:t>parent</w:t>
              <w:br/>
              <w:t>park</w:t>
              <w:br/>
              <w:t>part</w:t>
              <w:br/>
              <w:t>partly</w:t>
              <w:br/>
              <w:t>partner</w:t>
              <w:br/>
              <w:t>party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pass</w:t>
              <w:br/>
              <w:t>passenger</w:t>
              <w:br/>
              <w:t>past</w:t>
              <w:br/>
              <w:t>paste</w:t>
              <w:br/>
              <w:t>pasture</w:t>
              <w:br/>
              <w:t>pat</w:t>
              <w:br/>
              <w:t>patch</w:t>
              <w:br/>
              <w:t>path</w:t>
              <w:br/>
              <w:t>patter</w:t>
              <w:br/>
              <w:t>pave</w:t>
              <w:br/>
              <w:t>pavement</w:t>
              <w:br/>
              <w:t>paw</w:t>
              <w:br/>
              <w:t>pay</w:t>
              <w:br/>
              <w:t>payment</w:t>
              <w:br/>
              <w:t>pea</w:t>
              <w:br/>
              <w:t>peas</w:t>
              <w:br/>
              <w:t>peace</w:t>
              <w:br/>
              <w:t>peaceful</w:t>
              <w:br/>
              <w:t>peach</w:t>
              <w:br/>
              <w:t>peaches</w:t>
              <w:br/>
              <w:t>peak</w:t>
              <w:br/>
              <w:t>peanut</w:t>
              <w:br/>
              <w:t>pear</w:t>
              <w:br/>
              <w:t>pearl</w:t>
              <w:br/>
              <w:t>peck</w:t>
              <w:br/>
              <w:t>peek</w:t>
              <w:br/>
              <w:t>peel</w:t>
              <w:br/>
              <w:t>peep</w:t>
              <w:br/>
              <w:t>peg</w:t>
              <w:br/>
              <w:t>pen</w:t>
              <w:br/>
              <w:t>pencil</w:t>
              <w:br/>
              <w:t>penny</w:t>
            </w:r>
          </w:p>
        </w:tc>
        <w:tc>
          <w:tcPr>
            <w:tcW w:w="1659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people</w:t>
              <w:br/>
              <w:t>pepper</w:t>
              <w:br/>
              <w:t>peppermint</w:t>
              <w:br/>
              <w:t>perfume</w:t>
              <w:br/>
              <w:t>perhaps</w:t>
              <w:br/>
              <w:t>person</w:t>
              <w:br/>
              <w:t>pet</w:t>
              <w:br/>
              <w:t>phone</w:t>
              <w:br/>
              <w:t>piano</w:t>
              <w:br/>
              <w:t>pick</w:t>
              <w:br/>
              <w:t>pickle</w:t>
              <w:br/>
              <w:t>picnic</w:t>
              <w:br/>
              <w:t>picture</w:t>
              <w:br/>
              <w:t>pie</w:t>
              <w:br/>
              <w:t>piece</w:t>
              <w:br/>
              <w:t>pig</w:t>
              <w:br/>
              <w:t>pigeon</w:t>
              <w:br/>
              <w:t>piggy</w:t>
              <w:br/>
              <w:t>pile</w:t>
              <w:br/>
              <w:t>pill</w:t>
              <w:br/>
              <w:t>pillow</w:t>
              <w:br/>
              <w:t>pin</w:t>
              <w:br/>
              <w:t>pine</w:t>
              <w:br/>
              <w:t>pineapple</w:t>
              <w:br/>
              <w:t>pink</w:t>
              <w:br/>
              <w:t>pint</w:t>
              <w:br/>
              <w:t>pipe</w:t>
              <w:br/>
              <w:t>pistol</w:t>
              <w:br/>
              <w:t>pit</w:t>
              <w:br/>
              <w:t>pitch</w:t>
              <w:br/>
              <w:t>pitcher</w:t>
              <w:br/>
              <w:t>pity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place</w:t>
              <w:br/>
              <w:t>plain</w:t>
              <w:br/>
              <w:t>plan</w:t>
              <w:br/>
              <w:t>plane</w:t>
              <w:br/>
              <w:t>plant</w:t>
              <w:br/>
              <w:t>plate</w:t>
              <w:br/>
              <w:t>platform</w:t>
              <w:br/>
              <w:t>platter</w:t>
              <w:br/>
              <w:t>play</w:t>
              <w:br/>
              <w:t>player</w:t>
              <w:br/>
              <w:t>playground</w:t>
              <w:br/>
              <w:t>playhouse</w:t>
              <w:br/>
              <w:t>playmate</w:t>
              <w:br/>
              <w:t>plaything</w:t>
              <w:br/>
              <w:t>pleasant</w:t>
              <w:br/>
              <w:t>please</w:t>
              <w:br/>
              <w:t>pleasure</w:t>
              <w:br/>
              <w:t>plenty</w:t>
              <w:br/>
              <w:t>plow</w:t>
              <w:br/>
              <w:t>plug</w:t>
              <w:br/>
              <w:t>plum</w:t>
              <w:br/>
              <w:t>pocket</w:t>
              <w:br/>
              <w:t>pocketbook</w:t>
              <w:br/>
              <w:t>poem</w:t>
              <w:br/>
              <w:t>point</w:t>
              <w:br/>
              <w:t>poison</w:t>
              <w:br/>
              <w:t>poke</w:t>
              <w:br/>
              <w:t>pole</w:t>
              <w:br/>
              <w:t>police</w:t>
              <w:br/>
              <w:t>policeman</w:t>
              <w:br/>
              <w:t>polish</w:t>
              <w:br/>
              <w:t>polite</w:t>
            </w:r>
          </w:p>
        </w:tc>
        <w:tc>
          <w:tcPr>
            <w:tcW w:w="1282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pond</w:t>
              <w:br/>
              <w:t>ponies</w:t>
              <w:br/>
              <w:t>pony</w:t>
              <w:br/>
              <w:t>pool</w:t>
              <w:br/>
              <w:t>poor</w:t>
              <w:br/>
              <w:t>pop</w:t>
              <w:br/>
              <w:t>popcorn</w:t>
              <w:br/>
              <w:t>popped</w:t>
              <w:br/>
              <w:t>porch</w:t>
              <w:br/>
              <w:t>pork</w:t>
              <w:br/>
              <w:t>possible</w:t>
              <w:br/>
              <w:t>post</w:t>
              <w:br/>
              <w:t>postage</w:t>
              <w:br/>
              <w:t>postman</w:t>
              <w:br/>
              <w:t>pot</w:t>
              <w:br/>
              <w:t>potato</w:t>
              <w:br/>
              <w:t>potatoes</w:t>
              <w:br/>
              <w:t>pound</w:t>
              <w:br/>
              <w:t>pour</w:t>
              <w:br/>
              <w:t>powder</w:t>
              <w:br/>
              <w:t>power</w:t>
              <w:br/>
              <w:t>powerful</w:t>
              <w:br/>
              <w:t>praise</w:t>
              <w:br/>
              <w:t>pray</w:t>
              <w:br/>
              <w:t>prayer</w:t>
              <w:br/>
              <w:t>prepare</w:t>
              <w:br/>
              <w:t>present</w:t>
              <w:br/>
              <w:t>pretty</w:t>
              <w:br/>
              <w:t>price</w:t>
              <w:br/>
              <w:t>prick</w:t>
              <w:br/>
              <w:t>prince</w:t>
              <w:br/>
              <w:t>princess</w:t>
            </w:r>
          </w:p>
        </w:tc>
        <w:tc>
          <w:tcPr>
            <w:tcW w:w="131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print</w:t>
              <w:br/>
              <w:t>prison</w:t>
              <w:br/>
              <w:t>prize</w:t>
              <w:br/>
              <w:t>promise</w:t>
              <w:br/>
              <w:t>proper</w:t>
              <w:br/>
              <w:t>protect</w:t>
              <w:br/>
              <w:t>proud</w:t>
              <w:br/>
              <w:t>prove</w:t>
              <w:br/>
              <w:t>prune</w:t>
              <w:br/>
              <w:t>public</w:t>
              <w:br/>
              <w:t>puddle</w:t>
              <w:br/>
              <w:t>puff</w:t>
              <w:br/>
              <w:t>pull</w:t>
              <w:br/>
              <w:t>pump</w:t>
              <w:br/>
              <w:t>pumpkin</w:t>
              <w:br/>
              <w:t>punch</w:t>
              <w:br/>
              <w:t>punish</w:t>
              <w:br/>
              <w:t>pup</w:t>
              <w:br/>
              <w:t>pupil</w:t>
              <w:br/>
              <w:t>puppy</w:t>
              <w:br/>
              <w:t>pure</w:t>
              <w:br/>
              <w:t>purple</w:t>
              <w:br/>
              <w:t>purse</w:t>
              <w:br/>
              <w:t>push</w:t>
              <w:br/>
              <w:t>puss</w:t>
              <w:br/>
              <w:t>pussy</w:t>
              <w:br/>
              <w:t>pussycat</w:t>
              <w:br/>
              <w:t>put</w:t>
              <w:br/>
              <w:t>putting</w:t>
              <w:br/>
              <w:t>puzzle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Q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7"/>
        <w:gridCol w:w="1587"/>
        <w:gridCol w:w="1854"/>
        <w:gridCol w:w="1545"/>
        <w:gridCol w:w="1151"/>
        <w:gridCol w:w="1166"/>
      </w:tblGrid>
      <w:tr>
        <w:trPr/>
        <w:tc>
          <w:tcPr>
            <w:tcW w:w="133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quack</w:t>
              <w:br/>
              <w:t>quart</w:t>
            </w:r>
          </w:p>
        </w:tc>
        <w:tc>
          <w:tcPr>
            <w:tcW w:w="158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quarter</w:t>
              <w:br/>
              <w:t>queen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queer</w:t>
              <w:br/>
              <w:t>ques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quick</w:t>
              <w:br/>
              <w:t>quickly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quiet</w:t>
              <w:br/>
              <w:t>quilt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quit</w:t>
              <w:br/>
              <w:t>quite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R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1306"/>
        <w:gridCol w:w="1723"/>
        <w:gridCol w:w="1469"/>
        <w:gridCol w:w="1396"/>
        <w:gridCol w:w="1360"/>
      </w:tblGrid>
      <w:tr>
        <w:trPr/>
        <w:tc>
          <w:tcPr>
            <w:tcW w:w="138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rabbit</w:t>
              <w:br/>
              <w:t>race</w:t>
              <w:br/>
              <w:t>rack</w:t>
              <w:br/>
              <w:t>radio</w:t>
              <w:br/>
              <w:t>radish</w:t>
              <w:br/>
              <w:t>rag</w:t>
              <w:br/>
              <w:t>rail</w:t>
              <w:br/>
              <w:t>railroad</w:t>
              <w:br/>
              <w:t>railway</w:t>
              <w:br/>
              <w:t>rain</w:t>
              <w:br/>
              <w:t>rainy</w:t>
              <w:br/>
              <w:t>rainbow</w:t>
              <w:br/>
              <w:t>raise</w:t>
              <w:br/>
              <w:t>raisin</w:t>
              <w:br/>
              <w:t>rake</w:t>
              <w:br/>
              <w:t>ram</w:t>
              <w:br/>
              <w:t>ran</w:t>
              <w:br/>
              <w:t>ranch</w:t>
              <w:br/>
              <w:t>rang</w:t>
              <w:br/>
              <w:t>rap</w:t>
              <w:br/>
              <w:t>rapidly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rat</w:t>
              <w:br/>
              <w:t>rate</w:t>
              <w:br/>
              <w:t>rather</w:t>
              <w:br/>
              <w:t>rattle</w:t>
              <w:br/>
              <w:t>raw</w:t>
              <w:br/>
              <w:t>ray</w:t>
              <w:br/>
              <w:t>reach</w:t>
              <w:br/>
              <w:t>read</w:t>
              <w:br/>
              <w:t>reader</w:t>
              <w:br/>
              <w:t>reading</w:t>
              <w:br/>
              <w:t>ready</w:t>
              <w:br/>
              <w:t>real</w:t>
              <w:br/>
              <w:t>really</w:t>
              <w:br/>
              <w:t>reap</w:t>
              <w:br/>
              <w:t>rear</w:t>
              <w:br/>
              <w:t>reason</w:t>
              <w:br/>
              <w:t>rebuild</w:t>
              <w:br/>
              <w:t>receive</w:t>
              <w:br/>
              <w:t>recess</w:t>
              <w:br/>
              <w:t>record</w:t>
              <w:br/>
              <w:t>red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redbird</w:t>
              <w:br/>
              <w:t>redbreast</w:t>
              <w:br/>
              <w:t>refuse</w:t>
              <w:br/>
              <w:t>reindeer</w:t>
              <w:br/>
              <w:t>rejoice</w:t>
              <w:br/>
              <w:t>remain</w:t>
              <w:br/>
              <w:t>remember</w:t>
              <w:br/>
              <w:t>remind</w:t>
              <w:br/>
              <w:t>remove</w:t>
              <w:br/>
              <w:t>rent</w:t>
              <w:br/>
              <w:t>repair</w:t>
              <w:br/>
              <w:t>repay</w:t>
              <w:br/>
              <w:t>repeat</w:t>
              <w:br/>
              <w:t>report</w:t>
              <w:br/>
              <w:t>rest</w:t>
              <w:br/>
              <w:t>return</w:t>
              <w:br/>
              <w:t>review</w:t>
              <w:br/>
              <w:t>reward</w:t>
              <w:br/>
              <w:t>rib</w:t>
              <w:br/>
              <w:t>ribbon</w:t>
              <w:br/>
              <w:t>rice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rich</w:t>
              <w:br/>
              <w:t>rid</w:t>
              <w:br/>
              <w:t>riddle</w:t>
              <w:br/>
              <w:t>ride</w:t>
              <w:br/>
              <w:t>rider</w:t>
              <w:br/>
              <w:t>riding</w:t>
              <w:br/>
              <w:t>right</w:t>
              <w:br/>
              <w:t>rim</w:t>
              <w:br/>
              <w:t>ring</w:t>
              <w:br/>
              <w:t>rip</w:t>
              <w:br/>
              <w:t>ripe</w:t>
              <w:br/>
              <w:t>rise</w:t>
              <w:br/>
              <w:t>rising</w:t>
              <w:br/>
              <w:t>river</w:t>
              <w:br/>
              <w:t>road</w:t>
              <w:br/>
              <w:t>roadside</w:t>
              <w:br/>
              <w:t>roar</w:t>
              <w:br/>
              <w:t>roast</w:t>
              <w:br/>
              <w:t>rob</w:t>
              <w:br/>
              <w:t>robber</w:t>
              <w:br/>
              <w:t>robe</w:t>
            </w:r>
          </w:p>
        </w:tc>
        <w:tc>
          <w:tcPr>
            <w:tcW w:w="139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robin</w:t>
              <w:br/>
              <w:t>rock</w:t>
              <w:br/>
              <w:t>rocky</w:t>
              <w:br/>
              <w:t>rocket</w:t>
              <w:br/>
              <w:t>rode</w:t>
              <w:br/>
              <w:t>roll</w:t>
              <w:br/>
              <w:t>roller</w:t>
              <w:br/>
              <w:t>roof</w:t>
              <w:br/>
              <w:t>room</w:t>
              <w:br/>
              <w:t>rooster</w:t>
              <w:br/>
              <w:t>root</w:t>
              <w:br/>
              <w:t>rope</w:t>
              <w:br/>
              <w:t>rose</w:t>
              <w:br/>
              <w:t>rosebud</w:t>
              <w:br/>
              <w:t>rot</w:t>
              <w:br/>
              <w:t>rotten</w:t>
              <w:br/>
              <w:t>rough</w:t>
              <w:br/>
              <w:t>round</w:t>
              <w:br/>
              <w:t>route</w:t>
              <w:br/>
              <w:t>row</w:t>
              <w:br/>
              <w:t>rowboat</w:t>
            </w:r>
          </w:p>
        </w:tc>
        <w:tc>
          <w:tcPr>
            <w:tcW w:w="136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royal</w:t>
              <w:br/>
              <w:t>rub</w:t>
              <w:br/>
              <w:t>rubbed</w:t>
              <w:br/>
              <w:t>rubber</w:t>
              <w:br/>
              <w:t>rubbish</w:t>
              <w:br/>
              <w:t>rug</w:t>
              <w:br/>
              <w:t>rule</w:t>
              <w:br/>
              <w:t>ruler</w:t>
              <w:br/>
              <w:t>rumble</w:t>
              <w:br/>
              <w:t>run</w:t>
              <w:br/>
              <w:t>rung</w:t>
              <w:br/>
              <w:t>runner</w:t>
              <w:br/>
              <w:t>running</w:t>
              <w:br/>
              <w:t>rush</w:t>
              <w:br/>
              <w:t>rust</w:t>
              <w:br/>
              <w:t>rusty</w:t>
              <w:br/>
              <w:t>rye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S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1427"/>
        <w:gridCol w:w="1180"/>
        <w:gridCol w:w="1474"/>
        <w:gridCol w:w="1402"/>
        <w:gridCol w:w="1429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sack</w:t>
              <w:br/>
              <w:t>sad</w:t>
              <w:br/>
              <w:t>saddle</w:t>
              <w:br/>
              <w:t>sadness</w:t>
              <w:br/>
              <w:t>safe</w:t>
              <w:br/>
              <w:t>safety</w:t>
              <w:br/>
              <w:t>said</w:t>
              <w:br/>
              <w:t>sail</w:t>
              <w:br/>
              <w:t>sailboat</w:t>
              <w:br/>
              <w:t>sailor</w:t>
              <w:br/>
              <w:t>saint</w:t>
              <w:br/>
              <w:t>salad</w:t>
              <w:br/>
              <w:t>sale</w:t>
              <w:br/>
              <w:t>salt</w:t>
              <w:br/>
              <w:t>same</w:t>
              <w:br/>
              <w:t>sand</w:t>
              <w:br/>
              <w:t>sandy</w:t>
              <w:br/>
              <w:t>sandwich</w:t>
              <w:br/>
              <w:t>sang</w:t>
              <w:br/>
              <w:t>sank</w:t>
              <w:br/>
              <w:t>sap</w:t>
              <w:br/>
              <w:t>sash</w:t>
              <w:br/>
              <w:t>sat</w:t>
              <w:br/>
              <w:t>satin</w:t>
              <w:br/>
              <w:t>satisfactory</w:t>
              <w:br/>
              <w:t>Saturday</w:t>
              <w:br/>
              <w:t>sausage</w:t>
              <w:br/>
              <w:t>savage</w:t>
              <w:br/>
              <w:t>save</w:t>
              <w:br/>
              <w:t>savings</w:t>
              <w:br/>
              <w:t>saw</w:t>
              <w:br/>
              <w:t>say</w:t>
              <w:br/>
              <w:t>scab</w:t>
              <w:br/>
              <w:t>scales</w:t>
              <w:br/>
              <w:t>scare</w:t>
              <w:br/>
              <w:t>scarf</w:t>
              <w:br/>
              <w:t>school</w:t>
              <w:br/>
              <w:t>schoolboy</w:t>
              <w:br/>
              <w:t>schoolhouse</w:t>
              <w:br/>
              <w:t>schoolmaster</w:t>
              <w:br/>
              <w:t>schoolroom</w:t>
              <w:br/>
              <w:t>scorch</w:t>
              <w:br/>
              <w:t>score</w:t>
              <w:br/>
              <w:t>scrap</w:t>
              <w:br/>
              <w:t>scrape</w:t>
              <w:br/>
              <w:t>scratch</w:t>
              <w:br/>
              <w:t>scream</w:t>
              <w:br/>
              <w:t>screen</w:t>
              <w:br/>
              <w:t>screw</w:t>
              <w:br/>
              <w:t>scrub</w:t>
              <w:br/>
              <w:t>sea</w:t>
              <w:br/>
              <w:t>seal</w:t>
              <w:br/>
              <w:t>seam</w:t>
              <w:br/>
              <w:t>search</w:t>
              <w:br/>
              <w:t>season</w:t>
              <w:br/>
              <w:t>seat</w:t>
              <w:br/>
              <w:t>second</w:t>
              <w:br/>
              <w:t>secret</w:t>
              <w:br/>
              <w:t>see</w:t>
              <w:br/>
              <w:t>seeing</w:t>
              <w:br/>
              <w:t>seed</w:t>
              <w:br/>
              <w:t>seek</w:t>
              <w:br/>
              <w:t>seem</w:t>
              <w:br/>
              <w:t>seen</w:t>
              <w:br/>
              <w:t>seesaw</w:t>
              <w:br/>
              <w:t>select</w:t>
              <w:br/>
              <w:t>self</w:t>
              <w:br/>
              <w:t>selfish</w:t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sell</w:t>
              <w:br/>
              <w:t>send</w:t>
              <w:br/>
              <w:t>sense</w:t>
              <w:br/>
              <w:t>sent</w:t>
              <w:br/>
              <w:t>sentence</w:t>
              <w:br/>
              <w:t>separate</w:t>
              <w:br/>
              <w:t>September</w:t>
              <w:br/>
              <w:t>servant</w:t>
              <w:br/>
              <w:t>serve</w:t>
              <w:br/>
              <w:t>service</w:t>
              <w:br/>
              <w:t>set</w:t>
              <w:br/>
              <w:t>setting</w:t>
              <w:br/>
              <w:t>settle</w:t>
              <w:br/>
              <w:t>settlement</w:t>
              <w:br/>
              <w:t>seven</w:t>
              <w:br/>
              <w:t>seventeen</w:t>
              <w:br/>
              <w:t>seventh</w:t>
              <w:br/>
              <w:t>seventy</w:t>
              <w:br/>
              <w:t>several</w:t>
              <w:br/>
              <w:t>sew</w:t>
              <w:br/>
              <w:t>shade</w:t>
              <w:br/>
              <w:t>shadow</w:t>
              <w:br/>
              <w:t>shady</w:t>
              <w:br/>
              <w:t>shake</w:t>
              <w:br/>
              <w:t>shaker</w:t>
              <w:br/>
              <w:t>shaking</w:t>
              <w:br/>
              <w:t>shall</w:t>
              <w:br/>
              <w:t>shame</w:t>
              <w:br/>
              <w:t>shan't</w:t>
              <w:br/>
              <w:t>shape</w:t>
              <w:br/>
              <w:t>share</w:t>
              <w:br/>
              <w:t>sharp</w:t>
              <w:br/>
              <w:t>shave</w:t>
              <w:br/>
              <w:t>she</w:t>
              <w:br/>
              <w:t>she'd</w:t>
              <w:br/>
              <w:t>she'll</w:t>
              <w:br/>
              <w:t>she's</w:t>
              <w:br/>
              <w:t>shear</w:t>
              <w:br/>
              <w:t>shears</w:t>
              <w:br/>
              <w:t>shed</w:t>
              <w:br/>
              <w:t>sheep</w:t>
              <w:br/>
              <w:t>sheet</w:t>
              <w:br/>
              <w:t>shelf</w:t>
              <w:br/>
              <w:t>shell</w:t>
              <w:br/>
              <w:t>shepherd</w:t>
              <w:br/>
              <w:t>shine</w:t>
              <w:br/>
              <w:t>shining</w:t>
              <w:br/>
              <w:t>shiny</w:t>
              <w:br/>
              <w:t>ship</w:t>
              <w:br/>
              <w:t>shirt</w:t>
              <w:br/>
              <w:t>shock</w:t>
              <w:br/>
              <w:t>shoe</w:t>
              <w:br/>
              <w:t>shoemaker</w:t>
              <w:br/>
              <w:t>shone</w:t>
              <w:br/>
              <w:t>shook</w:t>
              <w:br/>
              <w:t>shoot</w:t>
              <w:br/>
              <w:t>shop</w:t>
              <w:br/>
              <w:t>shopping</w:t>
              <w:br/>
              <w:t>shore</w:t>
              <w:br/>
              <w:t>short</w:t>
              <w:br/>
              <w:t>shot</w:t>
              <w:br/>
              <w:t>should</w:t>
              <w:br/>
              <w:t>shoulder</w:t>
              <w:br/>
              <w:t>shouldn't</w:t>
              <w:br/>
              <w:t>shout</w:t>
              <w:br/>
              <w:t>shovel</w:t>
              <w:br/>
              <w:t>show</w:t>
              <w:br/>
              <w:t>show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shut</w:t>
              <w:br/>
              <w:t>shy</w:t>
              <w:br/>
              <w:t>sick</w:t>
              <w:br/>
              <w:t>sickness</w:t>
              <w:br/>
              <w:t>side</w:t>
              <w:br/>
              <w:t>sidewalk</w:t>
              <w:br/>
              <w:t>sideways</w:t>
              <w:br/>
              <w:t>sigh</w:t>
              <w:br/>
              <w:t>sight</w:t>
              <w:br/>
              <w:t>sign</w:t>
              <w:br/>
              <w:t>silence</w:t>
              <w:br/>
              <w:t>silent</w:t>
              <w:br/>
              <w:t>silk</w:t>
              <w:br/>
              <w:t>sill</w:t>
              <w:br/>
              <w:t>silly</w:t>
              <w:br/>
              <w:t>silver</w:t>
              <w:br/>
              <w:t>simple</w:t>
              <w:br/>
              <w:t>sin</w:t>
              <w:br/>
              <w:t>since</w:t>
              <w:br/>
              <w:t>sing</w:t>
              <w:br/>
              <w:t>singer</w:t>
              <w:br/>
              <w:t>single</w:t>
              <w:br/>
              <w:t>sink</w:t>
              <w:br/>
              <w:t>sip</w:t>
              <w:br/>
              <w:t>sir</w:t>
              <w:br/>
              <w:t>sis</w:t>
              <w:br/>
              <w:t>sissy</w:t>
              <w:br/>
              <w:t>sister</w:t>
              <w:br/>
              <w:t>sit</w:t>
              <w:br/>
              <w:t>sitting</w:t>
              <w:br/>
              <w:t>six</w:t>
              <w:br/>
              <w:t>sixteen</w:t>
              <w:br/>
              <w:t>sixth</w:t>
              <w:br/>
              <w:t>sixty</w:t>
              <w:br/>
              <w:t>size</w:t>
              <w:br/>
              <w:t>skate</w:t>
              <w:br/>
              <w:t>skater</w:t>
              <w:br/>
              <w:t>ski</w:t>
              <w:br/>
              <w:t>skin</w:t>
              <w:br/>
              <w:t>skip</w:t>
              <w:br/>
              <w:t>skirt</w:t>
              <w:br/>
              <w:t>sky</w:t>
              <w:br/>
              <w:t>slam</w:t>
              <w:br/>
              <w:t>slap</w:t>
              <w:br/>
              <w:t>slate</w:t>
              <w:br/>
              <w:t>slave</w:t>
              <w:br/>
              <w:t>sled</w:t>
              <w:br/>
              <w:t>sleep</w:t>
              <w:br/>
              <w:t>sleepy</w:t>
              <w:br/>
              <w:t>sleeve</w:t>
              <w:br/>
              <w:t>sleigh</w:t>
              <w:br/>
              <w:t>slept</w:t>
              <w:br/>
              <w:t>slice</w:t>
              <w:br/>
              <w:t>slid</w:t>
              <w:br/>
              <w:t>slide</w:t>
              <w:br/>
              <w:t>sling</w:t>
              <w:br/>
              <w:t>slip</w:t>
              <w:br/>
              <w:t>slipped</w:t>
              <w:br/>
              <w:t>slipper</w:t>
              <w:br/>
              <w:t>slippery</w:t>
              <w:br/>
              <w:t>slit</w:t>
              <w:br/>
              <w:t>slow</w:t>
              <w:br/>
              <w:t>slowly</w:t>
              <w:br/>
              <w:t>sly</w:t>
              <w:br/>
              <w:t>smack</w:t>
              <w:br/>
              <w:t>small</w:t>
              <w:br/>
              <w:t>smart</w:t>
              <w:br/>
              <w:t>smell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smile</w:t>
              <w:br/>
              <w:t>smoke</w:t>
              <w:br/>
              <w:t>smooth</w:t>
              <w:br/>
              <w:t>snail</w:t>
              <w:br/>
              <w:t>snake</w:t>
              <w:br/>
              <w:t>snap</w:t>
              <w:br/>
              <w:t>snapping</w:t>
              <w:br/>
              <w:t>sneeze</w:t>
              <w:br/>
              <w:t>snow</w:t>
              <w:br/>
              <w:t>snowy</w:t>
              <w:br/>
              <w:t>snowball</w:t>
              <w:br/>
              <w:t>snowflake</w:t>
              <w:br/>
              <w:t>snuff</w:t>
              <w:br/>
              <w:t>snug</w:t>
              <w:br/>
              <w:t>so</w:t>
              <w:br/>
              <w:t>soak</w:t>
              <w:br/>
              <w:t>soap</w:t>
              <w:br/>
              <w:t>sob</w:t>
              <w:br/>
              <w:t>socks</w:t>
              <w:br/>
              <w:t>sod</w:t>
              <w:br/>
              <w:t>soda</w:t>
              <w:br/>
              <w:t>sofa</w:t>
              <w:br/>
              <w:t>soft</w:t>
              <w:br/>
              <w:t>soil</w:t>
              <w:br/>
              <w:t>sold</w:t>
              <w:br/>
              <w:t>soldier</w:t>
              <w:br/>
              <w:t>sole</w:t>
              <w:br/>
              <w:t>some</w:t>
              <w:br/>
              <w:t>somebody</w:t>
              <w:br/>
              <w:t>somehow</w:t>
              <w:br/>
              <w:t>someone</w:t>
              <w:br/>
              <w:t>something</w:t>
              <w:br/>
              <w:t>sometime</w:t>
              <w:br/>
              <w:t>sometimes</w:t>
              <w:br/>
              <w:t>somewhere</w:t>
              <w:br/>
              <w:t>son</w:t>
              <w:br/>
              <w:t>song</w:t>
              <w:br/>
              <w:t>soon</w:t>
              <w:br/>
              <w:t>sore</w:t>
              <w:br/>
              <w:t>sorrow</w:t>
              <w:br/>
              <w:t>sorry</w:t>
              <w:br/>
              <w:t>sort</w:t>
              <w:br/>
              <w:t>soul</w:t>
              <w:br/>
              <w:t>sound</w:t>
              <w:br/>
              <w:t>soup</w:t>
              <w:br/>
              <w:t>sour</w:t>
              <w:br/>
              <w:t>south</w:t>
              <w:br/>
              <w:t>southern</w:t>
              <w:br/>
              <w:t>space</w:t>
              <w:br/>
              <w:t>spade</w:t>
              <w:br/>
              <w:t>spank</w:t>
              <w:br/>
              <w:t>sparrow</w:t>
              <w:br/>
              <w:t>speak</w:t>
              <w:br/>
              <w:t>speaker</w:t>
              <w:br/>
              <w:t>spear</w:t>
              <w:br/>
              <w:t>speech</w:t>
              <w:br/>
              <w:t>speed</w:t>
              <w:br/>
              <w:t>spell</w:t>
              <w:br/>
              <w:t>spelling</w:t>
              <w:br/>
              <w:t>spend</w:t>
              <w:br/>
              <w:t>spent</w:t>
              <w:br/>
              <w:t>spider</w:t>
              <w:br/>
              <w:t>spike</w:t>
              <w:br/>
              <w:t>spill</w:t>
              <w:br/>
              <w:t>spin</w:t>
              <w:br/>
              <w:t>spinach</w:t>
              <w:br/>
              <w:t>spirit</w:t>
              <w:br/>
              <w:t>spit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splash</w:t>
              <w:br/>
              <w:t>spoil</w:t>
              <w:br/>
              <w:t>spoke</w:t>
              <w:br/>
              <w:t>spook</w:t>
              <w:br/>
              <w:t>spoon</w:t>
              <w:br/>
              <w:t>sport</w:t>
              <w:br/>
              <w:t>spot</w:t>
              <w:br/>
              <w:t>spread</w:t>
              <w:br/>
              <w:t>spring</w:t>
              <w:br/>
              <w:t>springtime</w:t>
              <w:br/>
              <w:t>sprinkle</w:t>
              <w:br/>
              <w:t>square</w:t>
              <w:br/>
              <w:t>squash</w:t>
              <w:br/>
              <w:t>squeak</w:t>
              <w:br/>
              <w:t>squeeze</w:t>
              <w:br/>
              <w:t>squirrel</w:t>
              <w:br/>
              <w:t>stable</w:t>
              <w:br/>
              <w:t>stack</w:t>
              <w:br/>
              <w:t>stage</w:t>
              <w:br/>
              <w:t>stair</w:t>
              <w:br/>
              <w:t>stall</w:t>
              <w:br/>
              <w:t>stamp</w:t>
              <w:br/>
              <w:t>stand</w:t>
              <w:br/>
              <w:t>star</w:t>
              <w:br/>
              <w:t>stare</w:t>
              <w:br/>
              <w:t>start</w:t>
              <w:br/>
              <w:t>starve</w:t>
              <w:br/>
              <w:t>state</w:t>
              <w:br/>
              <w:t>station</w:t>
              <w:br/>
              <w:t>stay</w:t>
              <w:br/>
              <w:t>steak</w:t>
              <w:br/>
              <w:t>steal</w:t>
              <w:br/>
              <w:t>steam</w:t>
              <w:br/>
              <w:t>steamboat</w:t>
              <w:br/>
              <w:t>steamer</w:t>
              <w:br/>
              <w:t>steel</w:t>
              <w:br/>
              <w:t>steep</w:t>
              <w:br/>
              <w:t>steeple</w:t>
              <w:br/>
              <w:t>steer</w:t>
              <w:br/>
              <w:t>stem</w:t>
              <w:br/>
              <w:t>step</w:t>
              <w:br/>
              <w:t>stepping</w:t>
              <w:br/>
              <w:t>stick</w:t>
              <w:br/>
              <w:t>sticky</w:t>
              <w:br/>
              <w:t>stiff</w:t>
              <w:br/>
              <w:t>still</w:t>
              <w:br/>
              <w:t>stillness</w:t>
              <w:br/>
              <w:t>sting</w:t>
              <w:br/>
              <w:t>stir</w:t>
              <w:br/>
              <w:t>stitch</w:t>
              <w:br/>
              <w:t>stock</w:t>
              <w:br/>
              <w:t>stocking</w:t>
              <w:br/>
              <w:t>stole</w:t>
              <w:br/>
              <w:t>stone</w:t>
              <w:br/>
              <w:t>stood</w:t>
              <w:br/>
              <w:t>stool</w:t>
              <w:br/>
              <w:t>stoop</w:t>
              <w:br/>
              <w:t>stop</w:t>
              <w:br/>
              <w:t>stopped</w:t>
              <w:br/>
              <w:t>stopping</w:t>
              <w:br/>
              <w:t>store</w:t>
              <w:br/>
              <w:t>stork</w:t>
              <w:br/>
              <w:t>stories</w:t>
              <w:br/>
              <w:t>storm</w:t>
              <w:br/>
              <w:t>stormy</w:t>
              <w:br/>
              <w:t>story</w:t>
              <w:br/>
              <w:t>stove</w:t>
              <w:br/>
              <w:t>straight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strange</w:t>
              <w:br/>
              <w:t>stranger</w:t>
              <w:br/>
              <w:t>strap</w:t>
              <w:br/>
              <w:t>straw</w:t>
              <w:br/>
              <w:t>strawberry</w:t>
              <w:br/>
              <w:t>stream</w:t>
              <w:br/>
              <w:t>street</w:t>
              <w:br/>
              <w:t>stretch</w:t>
              <w:br/>
              <w:t>string</w:t>
              <w:br/>
              <w:t>strip</w:t>
              <w:br/>
              <w:t>stripes</w:t>
              <w:br/>
              <w:t>strong</w:t>
              <w:br/>
              <w:t>stuck</w:t>
              <w:br/>
              <w:t>study</w:t>
              <w:br/>
              <w:t>stuff</w:t>
              <w:br/>
              <w:t>stump</w:t>
              <w:br/>
              <w:t>stung</w:t>
              <w:br/>
              <w:t>subject</w:t>
              <w:br/>
              <w:t>such</w:t>
              <w:br/>
              <w:t>suck</w:t>
              <w:br/>
              <w:t>sudden</w:t>
              <w:br/>
              <w:t>suffer</w:t>
              <w:br/>
              <w:t>sugar</w:t>
              <w:br/>
              <w:t>suit</w:t>
              <w:br/>
              <w:t>sum</w:t>
              <w:br/>
              <w:t>summer</w:t>
              <w:br/>
              <w:t>sun</w:t>
              <w:br/>
              <w:t>Sunday</w:t>
              <w:br/>
              <w:t>sunflower</w:t>
              <w:br/>
              <w:t>sung</w:t>
              <w:br/>
              <w:t>sunk</w:t>
              <w:br/>
              <w:t>sunlight</w:t>
              <w:br/>
              <w:t>sunny</w:t>
              <w:br/>
              <w:t>sunrise</w:t>
              <w:br/>
              <w:t>sunset</w:t>
              <w:br/>
              <w:t>sunshine</w:t>
              <w:br/>
              <w:t>supper</w:t>
              <w:br/>
              <w:t>suppose</w:t>
              <w:br/>
              <w:t>sure</w:t>
              <w:br/>
              <w:t>surely</w:t>
              <w:br/>
              <w:t>surface</w:t>
              <w:br/>
              <w:t>surprise</w:t>
              <w:br/>
              <w:t>swallow</w:t>
              <w:br/>
              <w:t>swam</w:t>
              <w:br/>
              <w:t>swamp</w:t>
              <w:br/>
              <w:t>swan</w:t>
              <w:br/>
              <w:t>swat</w:t>
              <w:br/>
              <w:t>swear</w:t>
              <w:br/>
              <w:t>sweat</w:t>
              <w:br/>
              <w:t>sweater</w:t>
              <w:br/>
              <w:t>sweep</w:t>
              <w:br/>
              <w:t>sweet</w:t>
              <w:br/>
              <w:t>sweetness</w:t>
              <w:br/>
              <w:t>sweetheart</w:t>
              <w:br/>
              <w:t>swell</w:t>
              <w:br/>
              <w:t>swept</w:t>
              <w:br/>
              <w:t>swift</w:t>
              <w:br/>
              <w:t>swim</w:t>
              <w:br/>
              <w:t>swimming</w:t>
              <w:br/>
              <w:t>swing</w:t>
              <w:br/>
              <w:t>switch</w:t>
              <w:br/>
              <w:t>sword</w:t>
              <w:br/>
              <w:t>swore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T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1797"/>
        <w:gridCol w:w="1291"/>
        <w:gridCol w:w="1343"/>
        <w:gridCol w:w="1511"/>
        <w:gridCol w:w="1171"/>
      </w:tblGrid>
      <w:tr>
        <w:trPr/>
        <w:tc>
          <w:tcPr>
            <w:tcW w:w="152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table</w:t>
              <w:br/>
              <w:t>tablecloth</w:t>
              <w:br/>
              <w:t>tablespoon</w:t>
              <w:br/>
              <w:t>tablet</w:t>
              <w:br/>
              <w:t>tack</w:t>
              <w:br/>
              <w:t>tag</w:t>
              <w:br/>
              <w:t>tail</w:t>
              <w:br/>
              <w:t>tailor</w:t>
              <w:br/>
              <w:t>take</w:t>
              <w:br/>
              <w:t>taken</w:t>
              <w:br/>
              <w:t>taking</w:t>
              <w:br/>
              <w:t>tale</w:t>
              <w:br/>
              <w:t>talk</w:t>
              <w:br/>
              <w:t>talker</w:t>
              <w:br/>
              <w:t>tall</w:t>
              <w:br/>
              <w:t>tame</w:t>
              <w:br/>
              <w:t>tan</w:t>
              <w:br/>
              <w:t>tank</w:t>
              <w:br/>
              <w:t>tap</w:t>
              <w:br/>
              <w:t>tape</w:t>
              <w:br/>
              <w:t>tar</w:t>
              <w:br/>
              <w:t>tardy</w:t>
              <w:br/>
              <w:t>task</w:t>
              <w:br/>
              <w:t>taste</w:t>
              <w:br/>
              <w:t>taught</w:t>
              <w:br/>
              <w:t>tax</w:t>
              <w:br/>
              <w:t>tea</w:t>
              <w:br/>
              <w:t>teach</w:t>
              <w:br/>
              <w:t>teacher</w:t>
              <w:br/>
              <w:t>team</w:t>
              <w:br/>
              <w:t>tear</w:t>
            </w:r>
          </w:p>
        </w:tc>
        <w:tc>
          <w:tcPr>
            <w:tcW w:w="179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tease</w:t>
              <w:br/>
              <w:t>teaspoon</w:t>
              <w:br/>
              <w:t>teeth</w:t>
              <w:br/>
              <w:t>telephone</w:t>
              <w:br/>
              <w:t>tell</w:t>
              <w:br/>
              <w:t>temper</w:t>
              <w:br/>
              <w:t>ten</w:t>
              <w:br/>
              <w:t>tennis</w:t>
              <w:br/>
              <w:t>tent</w:t>
              <w:br/>
              <w:t>term</w:t>
              <w:br/>
              <w:t>terrible</w:t>
              <w:br/>
              <w:t>test</w:t>
              <w:br/>
              <w:t>than</w:t>
              <w:br/>
              <w:t>thank</w:t>
              <w:br/>
              <w:t>thanks</w:t>
              <w:br/>
              <w:t>thankful</w:t>
              <w:br/>
              <w:t>Thanksgiving</w:t>
              <w:br/>
              <w:t>that</w:t>
              <w:br/>
              <w:t>that's</w:t>
              <w:br/>
              <w:t>the</w:t>
              <w:br/>
              <w:t>theater</w:t>
              <w:br/>
              <w:t>thee</w:t>
              <w:br/>
              <w:t>their</w:t>
              <w:br/>
              <w:t>them</w:t>
              <w:br/>
              <w:t>then</w:t>
              <w:br/>
              <w:t>there</w:t>
              <w:br/>
              <w:t>these</w:t>
              <w:br/>
              <w:t>they</w:t>
              <w:br/>
              <w:t>they'd</w:t>
              <w:br/>
              <w:t>they'll</w:t>
              <w:br/>
              <w:t>they're</w:t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they've</w:t>
              <w:br/>
              <w:t>thick</w:t>
              <w:br/>
              <w:t>thief</w:t>
              <w:br/>
              <w:t>thimble</w:t>
              <w:br/>
              <w:t>thin</w:t>
              <w:br/>
              <w:t>thing</w:t>
              <w:br/>
              <w:t>think</w:t>
              <w:br/>
              <w:t>third</w:t>
              <w:br/>
              <w:t>thirsty</w:t>
              <w:br/>
              <w:t>thirteen</w:t>
              <w:br/>
              <w:t>thirty</w:t>
              <w:br/>
              <w:t>this</w:t>
              <w:br/>
              <w:t>thorn</w:t>
              <w:br/>
              <w:t>those</w:t>
              <w:br/>
              <w:t>though</w:t>
              <w:br/>
              <w:t>thought</w:t>
              <w:br/>
              <w:t>thousand</w:t>
              <w:br/>
              <w:t>thread</w:t>
              <w:br/>
              <w:t>three</w:t>
              <w:br/>
              <w:t>threw</w:t>
              <w:br/>
              <w:t>throat</w:t>
              <w:br/>
              <w:t>throne</w:t>
              <w:br/>
              <w:t>through</w:t>
              <w:br/>
              <w:t>throw</w:t>
              <w:br/>
              <w:t>thrown</w:t>
              <w:br/>
              <w:t>thumb</w:t>
              <w:br/>
              <w:t>thunder</w:t>
              <w:br/>
              <w:t>Thursday</w:t>
              <w:br/>
              <w:t>thy</w:t>
              <w:br/>
              <w:t>tick</w:t>
              <w:br/>
              <w:t>ticket</w:t>
            </w:r>
          </w:p>
        </w:tc>
        <w:tc>
          <w:tcPr>
            <w:tcW w:w="134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tickle</w:t>
              <w:br/>
              <w:t>tie</w:t>
              <w:br/>
              <w:t>tiger</w:t>
              <w:br/>
              <w:t>tight</w:t>
              <w:br/>
              <w:t>till</w:t>
              <w:br/>
              <w:t>time</w:t>
              <w:br/>
              <w:t>tin</w:t>
              <w:br/>
              <w:t>tinkle</w:t>
              <w:br/>
              <w:t>tiny</w:t>
              <w:br/>
              <w:t>tip</w:t>
              <w:br/>
              <w:t>tiptoe</w:t>
              <w:br/>
              <w:t>tire</w:t>
              <w:br/>
              <w:t>tired</w:t>
              <w:br/>
              <w:t>title</w:t>
              <w:br/>
              <w:t>to</w:t>
              <w:br/>
              <w:t>toad</w:t>
              <w:br/>
              <w:t>toadstool</w:t>
              <w:br/>
              <w:t>toast</w:t>
              <w:br/>
              <w:t>tobacco</w:t>
              <w:br/>
              <w:t>today</w:t>
              <w:br/>
              <w:t>toe</w:t>
              <w:br/>
              <w:t>together</w:t>
              <w:br/>
              <w:t>toilet</w:t>
              <w:br/>
              <w:t>told</w:t>
              <w:br/>
              <w:t>tomato</w:t>
              <w:br/>
              <w:t>tomorrow</w:t>
              <w:br/>
              <w:t>ton</w:t>
              <w:br/>
              <w:t>tone</w:t>
              <w:br/>
              <w:t>tongue</w:t>
              <w:br/>
              <w:t>tonight</w:t>
              <w:br/>
              <w:t>too</w:t>
            </w:r>
          </w:p>
        </w:tc>
        <w:tc>
          <w:tcPr>
            <w:tcW w:w="151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took</w:t>
              <w:br/>
              <w:t>tool</w:t>
              <w:br/>
              <w:t>toot</w:t>
              <w:br/>
              <w:t>tooth</w:t>
              <w:br/>
              <w:t>toothbrush</w:t>
              <w:br/>
              <w:t>toothpick</w:t>
              <w:br/>
              <w:t>top</w:t>
              <w:br/>
              <w:t>tore</w:t>
              <w:br/>
              <w:t>torn</w:t>
              <w:br/>
              <w:t>toss</w:t>
              <w:br/>
              <w:t>touch</w:t>
              <w:br/>
              <w:t>tow</w:t>
              <w:br/>
              <w:t>toward</w:t>
              <w:br/>
              <w:t>towards</w:t>
              <w:br/>
              <w:t>towel</w:t>
              <w:br/>
              <w:t>tower</w:t>
              <w:br/>
              <w:t>town</w:t>
              <w:br/>
              <w:t>toy</w:t>
              <w:br/>
              <w:t>trace</w:t>
              <w:br/>
              <w:t>track</w:t>
              <w:br/>
              <w:t>trade</w:t>
              <w:br/>
              <w:t>train</w:t>
              <w:br/>
              <w:t>tramp</w:t>
              <w:br/>
              <w:t>trap</w:t>
              <w:br/>
              <w:t>tray</w:t>
              <w:br/>
              <w:t>treasure</w:t>
              <w:br/>
              <w:t>treat</w:t>
              <w:br/>
              <w:t>tree</w:t>
              <w:br/>
              <w:t>trick</w:t>
              <w:br/>
              <w:t>tricycle</w:t>
              <w:br/>
              <w:t>tried</w:t>
            </w:r>
          </w:p>
        </w:tc>
        <w:tc>
          <w:tcPr>
            <w:tcW w:w="117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trim</w:t>
              <w:br/>
              <w:t>trip</w:t>
              <w:br/>
              <w:t>trolley</w:t>
              <w:br/>
              <w:t>trouble</w:t>
              <w:br/>
              <w:t>truck</w:t>
              <w:br/>
              <w:t>true</w:t>
              <w:br/>
              <w:t>truly</w:t>
              <w:br/>
              <w:t>trunk</w:t>
              <w:br/>
              <w:t>trust</w:t>
              <w:br/>
              <w:t>truth</w:t>
              <w:br/>
              <w:t>try</w:t>
              <w:br/>
              <w:t>tub</w:t>
              <w:br/>
              <w:t>Tuesday</w:t>
              <w:br/>
              <w:t>tug</w:t>
              <w:br/>
              <w:t>tulip</w:t>
              <w:br/>
              <w:t>tumble</w:t>
              <w:br/>
              <w:t>tune</w:t>
              <w:br/>
              <w:t>tunnel</w:t>
              <w:br/>
              <w:t>turkey</w:t>
              <w:br/>
              <w:t>turn</w:t>
              <w:br/>
              <w:t>turtle</w:t>
              <w:br/>
              <w:t>twelve</w:t>
              <w:br/>
              <w:t>twenty</w:t>
              <w:br/>
              <w:t>twice</w:t>
              <w:br/>
              <w:t>twig</w:t>
              <w:br/>
              <w:t>twin</w:t>
              <w:br/>
              <w:t>two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U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3"/>
        <w:gridCol w:w="1602"/>
        <w:gridCol w:w="1408"/>
        <w:gridCol w:w="1661"/>
        <w:gridCol w:w="1245"/>
        <w:gridCol w:w="991"/>
      </w:tblGrid>
      <w:tr>
        <w:trPr/>
        <w:tc>
          <w:tcPr>
            <w:tcW w:w="173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ugly</w:t>
              <w:br/>
              <w:t>umbrella</w:t>
              <w:br/>
              <w:t>uncle</w:t>
              <w:br/>
              <w:t>under</w:t>
              <w:br/>
              <w:t>understand</w:t>
              <w:br/>
              <w:t>underwear</w:t>
            </w:r>
          </w:p>
        </w:tc>
        <w:tc>
          <w:tcPr>
            <w:tcW w:w="1602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undress</w:t>
              <w:br/>
              <w:t>unfair</w:t>
              <w:br/>
              <w:t>unfinished</w:t>
              <w:br/>
              <w:t>unfold</w:t>
              <w:br/>
              <w:t>unfriendly</w:t>
              <w:br/>
              <w:t>unhappy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unhurt</w:t>
              <w:br/>
              <w:t>uniform</w:t>
              <w:br/>
              <w:t>United</w:t>
              <w:br/>
              <w:t>States</w:t>
              <w:br/>
              <w:t>unkind</w:t>
              <w:br/>
              <w:t>unknown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unless</w:t>
              <w:br/>
              <w:t>unpleasant</w:t>
              <w:br/>
              <w:t>until</w:t>
              <w:br/>
              <w:t>unwilling</w:t>
              <w:br/>
              <w:t>up</w:t>
              <w:br/>
              <w:t>upon</w:t>
            </w:r>
          </w:p>
        </w:tc>
        <w:tc>
          <w:tcPr>
            <w:tcW w:w="124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upper</w:t>
              <w:br/>
              <w:t>upset</w:t>
              <w:br/>
              <w:t>upside</w:t>
              <w:br/>
              <w:t>upstairs</w:t>
              <w:br/>
              <w:t>uptown</w:t>
              <w:br/>
              <w:t>upward</w:t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us</w:t>
              <w:br/>
              <w:t>use</w:t>
              <w:br/>
              <w:t>used</w:t>
              <w:br/>
              <w:t>useful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V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5"/>
        <w:gridCol w:w="1874"/>
        <w:gridCol w:w="1237"/>
        <w:gridCol w:w="1346"/>
        <w:gridCol w:w="1124"/>
        <w:gridCol w:w="1274"/>
      </w:tblGrid>
      <w:tr>
        <w:trPr/>
        <w:tc>
          <w:tcPr>
            <w:tcW w:w="178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valentine</w:t>
              <w:br/>
              <w:t>valley</w:t>
              <w:br/>
              <w:t>valuabl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value</w:t>
              <w:br/>
              <w:t>vase</w:t>
              <w:br/>
              <w:t>vegetable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velvet</w:t>
              <w:br/>
              <w:t>very</w:t>
              <w:br/>
              <w:t>vessel</w:t>
            </w:r>
          </w:p>
        </w:tc>
        <w:tc>
          <w:tcPr>
            <w:tcW w:w="134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victory</w:t>
              <w:br/>
              <w:t>view</w:t>
              <w:br/>
              <w:t>village</w:t>
            </w:r>
          </w:p>
        </w:tc>
        <w:tc>
          <w:tcPr>
            <w:tcW w:w="112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vine</w:t>
              <w:br/>
              <w:t>violet</w:t>
              <w:br/>
              <w:t>visit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visitor</w:t>
              <w:br/>
              <w:t>voice</w:t>
              <w:br/>
              <w:t>vote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W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555"/>
        <w:gridCol w:w="1336"/>
        <w:gridCol w:w="1204"/>
        <w:gridCol w:w="1674"/>
        <w:gridCol w:w="1236"/>
      </w:tblGrid>
      <w:tr>
        <w:trPr/>
        <w:tc>
          <w:tcPr>
            <w:tcW w:w="163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wag</w:t>
              <w:br/>
              <w:t>wagon</w:t>
              <w:br/>
              <w:t>waist</w:t>
              <w:br/>
              <w:t>wait</w:t>
              <w:br/>
              <w:t>wake</w:t>
              <w:br/>
              <w:t>waken</w:t>
              <w:br/>
              <w:t>walk</w:t>
              <w:br/>
              <w:t>wall</w:t>
              <w:br/>
              <w:t>walnut</w:t>
              <w:br/>
              <w:t>want</w:t>
              <w:br/>
              <w:t>war</w:t>
              <w:br/>
              <w:t>warm</w:t>
              <w:br/>
              <w:t>warn</w:t>
              <w:br/>
              <w:t>was</w:t>
              <w:br/>
              <w:t>wash</w:t>
              <w:br/>
              <w:t>washer</w:t>
              <w:br/>
              <w:t>washtub</w:t>
              <w:br/>
              <w:t>wasn't</w:t>
              <w:br/>
              <w:t>waste</w:t>
              <w:br/>
              <w:t>watch</w:t>
              <w:br/>
              <w:t>watchman</w:t>
              <w:br/>
              <w:t>water</w:t>
              <w:br/>
              <w:t>watermelon</w:t>
              <w:br/>
              <w:t>waterproof</w:t>
              <w:br/>
              <w:t>wave</w:t>
              <w:br/>
              <w:t>wax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way</w:t>
              <w:br/>
              <w:t>wayside</w:t>
              <w:br/>
              <w:t>we</w:t>
              <w:br/>
              <w:t>weak</w:t>
              <w:br/>
              <w:t>weakness</w:t>
              <w:br/>
              <w:t>weaken</w:t>
              <w:br/>
              <w:t>wealth</w:t>
              <w:br/>
              <w:t>weapon</w:t>
              <w:br/>
              <w:t>wear</w:t>
              <w:br/>
              <w:t>weary</w:t>
              <w:br/>
              <w:t>weather</w:t>
              <w:br/>
              <w:t>weave</w:t>
              <w:br/>
              <w:t>web</w:t>
              <w:br/>
              <w:t>we'd</w:t>
              <w:br/>
              <w:t>wedding</w:t>
              <w:br/>
              <w:t>Wednesday</w:t>
              <w:br/>
              <w:t>wee</w:t>
              <w:br/>
              <w:t>weed</w:t>
              <w:br/>
              <w:t>week</w:t>
              <w:br/>
              <w:t>we'll</w:t>
              <w:br/>
              <w:t>weep</w:t>
              <w:br/>
              <w:t>weigh</w:t>
              <w:br/>
              <w:t>welcome</w:t>
              <w:br/>
              <w:t>well</w:t>
              <w:br/>
              <w:t>went</w:t>
              <w:br/>
              <w:t>were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we're</w:t>
              <w:br/>
              <w:t>west</w:t>
              <w:br/>
              <w:t>western</w:t>
              <w:br/>
              <w:t>wet</w:t>
              <w:br/>
              <w:t>we've</w:t>
              <w:br/>
              <w:t>whale</w:t>
              <w:br/>
              <w:t>what</w:t>
              <w:br/>
              <w:t>what's</w:t>
              <w:br/>
              <w:t>wheat</w:t>
              <w:br/>
              <w:t>wheel</w:t>
              <w:br/>
              <w:t>when</w:t>
              <w:br/>
              <w:t>whenever</w:t>
              <w:br/>
              <w:t>where</w:t>
              <w:br/>
              <w:t>which</w:t>
              <w:br/>
              <w:t>while</w:t>
              <w:br/>
              <w:t>whip</w:t>
              <w:br/>
              <w:t>whipped</w:t>
              <w:br/>
              <w:t>whirl</w:t>
              <w:br/>
              <w:t>whisky</w:t>
              <w:br/>
              <w:t>whiskey</w:t>
              <w:br/>
              <w:t>whisper</w:t>
              <w:br/>
              <w:t>whistle</w:t>
              <w:br/>
              <w:t>white</w:t>
              <w:br/>
              <w:t>who</w:t>
              <w:br/>
              <w:t>who'd</w:t>
              <w:br/>
              <w:t>whole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who'll</w:t>
              <w:br/>
              <w:t>whom</w:t>
              <w:br/>
              <w:t>who's</w:t>
              <w:br/>
              <w:t>whose</w:t>
              <w:br/>
              <w:t>why</w:t>
              <w:br/>
              <w:t>wicked</w:t>
              <w:br/>
              <w:t>wide</w:t>
              <w:br/>
              <w:t>wife</w:t>
              <w:br/>
              <w:t>wiggle</w:t>
              <w:br/>
              <w:t>wild</w:t>
              <w:br/>
              <w:t>wildcat</w:t>
              <w:br/>
              <w:t>will</w:t>
              <w:br/>
              <w:t>willing</w:t>
              <w:br/>
              <w:t>willow</w:t>
              <w:br/>
              <w:t>win</w:t>
              <w:br/>
              <w:t>wind</w:t>
              <w:br/>
              <w:t>windy</w:t>
              <w:br/>
              <w:t>windmill</w:t>
              <w:br/>
              <w:t>window</w:t>
              <w:br/>
              <w:t>wine</w:t>
              <w:br/>
              <w:t>wing</w:t>
              <w:br/>
              <w:t>wink</w:t>
              <w:br/>
              <w:t>winner</w:t>
              <w:br/>
              <w:t>winter</w:t>
              <w:br/>
              <w:t>wipe</w:t>
              <w:br/>
              <w:t>wir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wise</w:t>
              <w:br/>
              <w:t>wish</w:t>
              <w:br/>
              <w:t>wit</w:t>
              <w:br/>
              <w:t>witch</w:t>
              <w:br/>
              <w:t>with</w:t>
              <w:br/>
              <w:t>without</w:t>
              <w:br/>
              <w:t>woke</w:t>
              <w:br/>
              <w:t>wolf</w:t>
              <w:br/>
              <w:t>woman</w:t>
              <w:br/>
              <w:t>women</w:t>
              <w:br/>
              <w:t>won</w:t>
              <w:br/>
              <w:t>wonder</w:t>
              <w:br/>
              <w:t>wonderful</w:t>
              <w:br/>
              <w:t>won't</w:t>
              <w:br/>
              <w:t>wood</w:t>
              <w:br/>
              <w:t>wooden</w:t>
              <w:br/>
              <w:t>woodpecker</w:t>
              <w:br/>
              <w:t>woods</w:t>
              <w:br/>
              <w:t>wool</w:t>
              <w:br/>
              <w:t>woolen</w:t>
              <w:br/>
              <w:t>word</w:t>
              <w:br/>
              <w:t>wore</w:t>
              <w:br/>
              <w:t>work</w:t>
              <w:br/>
              <w:t>worker</w:t>
              <w:br/>
              <w:t>workman</w:t>
              <w:br/>
              <w:t>worl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worm</w:t>
              <w:br/>
              <w:t>worn</w:t>
              <w:br/>
              <w:t>worry</w:t>
              <w:br/>
              <w:t>worse</w:t>
              <w:br/>
              <w:t>worst</w:t>
              <w:br/>
              <w:t>worth</w:t>
              <w:br/>
              <w:t>would</w:t>
              <w:br/>
              <w:t>wouldn't</w:t>
              <w:br/>
              <w:t>wound</w:t>
              <w:br/>
              <w:t>wove</w:t>
              <w:br/>
              <w:t>wrap</w:t>
              <w:br/>
              <w:t>wrapped</w:t>
              <w:br/>
              <w:t>wreck</w:t>
              <w:br/>
              <w:t>wren</w:t>
              <w:br/>
              <w:t>wring</w:t>
              <w:br/>
              <w:t>write</w:t>
              <w:br/>
              <w:t>writing</w:t>
              <w:br/>
              <w:t>written</w:t>
              <w:br/>
              <w:t>wrong</w:t>
              <w:br/>
              <w:t>wrote</w:t>
              <w:br/>
              <w:t>wrung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X</w:t>
      </w:r>
    </w:p>
    <w:p>
      <w:pPr>
        <w:pStyle w:val="NormalWeb"/>
        <w:spacing w:lineRule="atLeast" w:line="300"/>
        <w:rPr/>
      </w:pPr>
      <w:r>
        <w:rPr/>
        <w:t>-</w:t>
      </w:r>
    </w:p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Y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698"/>
        <w:gridCol w:w="1265"/>
        <w:gridCol w:w="1774"/>
        <w:gridCol w:w="1859"/>
        <w:gridCol w:w="1183"/>
      </w:tblGrid>
      <w:tr>
        <w:trPr/>
        <w:tc>
          <w:tcPr>
            <w:tcW w:w="861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yard</w:t>
              <w:br/>
              <w:t>yarn</w:t>
              <w:br/>
              <w:t>year</w:t>
              <w:br/>
              <w:t>yell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yellow</w:t>
              <w:br/>
              <w:t>yes</w:t>
              <w:br/>
              <w:t>yesterday</w:t>
              <w:br/>
              <w:t>yet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yolk</w:t>
              <w:br/>
              <w:t>yonder</w:t>
              <w:br/>
              <w:t>you</w:t>
              <w:br/>
              <w:t>you'd</w:t>
            </w:r>
          </w:p>
        </w:tc>
        <w:tc>
          <w:tcPr>
            <w:tcW w:w="1774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you'll</w:t>
              <w:br/>
              <w:t>young</w:t>
              <w:br/>
              <w:t>youngster</w:t>
              <w:br/>
              <w:t>your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yours</w:t>
              <w:br/>
              <w:t>you're</w:t>
              <w:br/>
              <w:t>yourself</w:t>
              <w:br/>
              <w:t>yourselve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youth</w:t>
              <w:br/>
              <w:t>you've</w:t>
            </w:r>
          </w:p>
        </w:tc>
      </w:tr>
    </w:tbl>
    <w:p>
      <w:pPr>
        <w:pStyle w:val="NormalWeb"/>
        <w:spacing w:lineRule="atLeast" w:line="300"/>
        <w:rPr>
          <w:b/>
          <w:b/>
          <w:bCs/>
        </w:rPr>
      </w:pPr>
      <w:r>
        <w:rPr>
          <w:b/>
          <w:bCs/>
        </w:rPr>
        <w:t>Z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80" w:after="240"/>
      <w:outlineLvl w:val="1"/>
    </w:pPr>
    <w:rPr>
      <w:rFonts w:ascii="Century Gothic" w:hAnsi="Century Gothic" w:cs="Century Gothic"/>
      <w:b/>
      <w:bCs/>
      <w:color w:val="80B0E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Lucida Sans Unicode" w:hAnsi="Lucida Sans Unicode" w:cs="Lucida Sans Unicod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1:09:00Z</dcterms:created>
  <dc:creator>tchristensenr</dc:creator>
  <dc:description/>
  <cp:keywords/>
  <dc:language>en-US</dc:language>
  <cp:lastModifiedBy>pdd</cp:lastModifiedBy>
  <cp:lastPrinted>2008-06-03T14:36:00Z</cp:lastPrinted>
  <dcterms:modified xsi:type="dcterms:W3CDTF">2010-10-29T21:09:00Z</dcterms:modified>
  <cp:revision>2</cp:revision>
  <dc:subject/>
  <dc:title>The Dale-Chall Word List</dc:title>
</cp:coreProperties>
</file>